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天津市宝坻区市场监督管理局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"/>
        </w:rPr>
        <w:t>4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市场监管经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tabs>
          <w:tab w:val="clear" w:pos="420"/>
          <w:tab w:val="left" w:pos="790" w:leader="none"/>
          <w:tab w:val="left" w:pos="1264" w:leader="none"/>
        </w:tabs>
        <w:overflowPunct w:val="false"/>
        <w:snapToGrid w:val="false"/>
        <w:spacing w:lineRule="auto" w:line="336"/>
        <w:ind w:firstLine="640"/>
        <w:rPr>
          <w:rFonts w:ascii="仿宋_GB2312" w:hAnsi="仿宋_GB2312" w:eastAsia="仿宋_GB2312" w:cs="Aria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深入学习贯彻习近平总书记视察天津重要讲话精神，落实国务院食品安全委员会《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食品安全重点工作安排》和市委、市政府工作部署，</w:t>
      </w:r>
      <w:r>
        <w:rPr>
          <w:rFonts w:ascii="仿宋_GB2312" w:hAnsi="仿宋_GB2312" w:eastAsia="仿宋_GB2312"/>
          <w:color w:val="000000"/>
          <w:sz w:val="32"/>
          <w:szCs w:val="32"/>
        </w:rPr>
        <w:t>依据《中华人民共和国食品安全法》及其实施条例、《食品安全抽样检验管理办法》等规定，按照《市场监管总局关于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全国食品安全抽检监测计划的通知》《食品抽检司关于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食品抽检工作要点的通知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和天津市市场监督管理委员会《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天津市食品安全抽检监测计划》</w:t>
      </w:r>
      <w:r>
        <w:rPr>
          <w:rFonts w:ascii="仿宋_GB2312" w:hAnsi="仿宋_GB2312" w:eastAsia="仿宋_GB2312"/>
          <w:color w:val="000000"/>
          <w:sz w:val="32"/>
          <w:szCs w:val="32"/>
        </w:rPr>
        <w:t>要求，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计划抽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批次；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为落实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区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委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区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政府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市场监管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委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有关产品质量工作要求，掌握我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区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产品质量总体情况，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val="en-US" w:eastAsia="zh-CN"/>
        </w:rPr>
        <w:t>依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据《中华人民共和国产品质量法》《产品质量监督抽查管理暂行办法》《天津市产品质量条例》《天津市产品质量监督抽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查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实施办法》等法律法规规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，天津市宝坻区市场监督管理局组织开展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0"/>
        </w:rPr>
        <w:t>202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年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区级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</w:rPr>
        <w:t>产品质量监督抽查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eastAsia="zh-CN"/>
        </w:rPr>
        <w:t>工作，计划抽查电动自行车、电线电缆、家用燃气灶具等产品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0"/>
          <w:lang w:val="en-US" w:eastAsia="zh-CN"/>
        </w:rPr>
        <w:t>39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0"/>
          <w:lang w:val="en-US" w:eastAsia="zh-CN"/>
        </w:rPr>
        <w:t>批次；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根据《天津市药品监督管理局关于印发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年天津市药品监督抽检工作实施方案的通知》、《天津市药品监督管理局关于印发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年区级医疗器械质量抽查检验工作指导意见的通知》、《天津市药品监督管理局关于做好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年天津市化妆品抽样检验工作的通知》，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年度各区市场监管局应围绕零售、使用环节日常监管继续加大区级药品抽检力度，计划批次应不少于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120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批次，全检率不低于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50%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，区级医疗器械质量抽查检验不少于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批次，区级化妆品监督抽检不少于</w:t>
      </w: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批次。同时按照我局相关职责，应做好化妆品监管、计量、特种设备监管、反不正当竞争等各项市场监管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bCs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bCs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本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项目已纳入宝坻区市场监管局年度预算，并经区财政局进行了预算批复。</w:t>
      </w:r>
      <w:r>
        <w:rPr>
          <w:rFonts w:eastAsia="仿宋_GB2312" w:cs="宋体" w:ascii="仿宋_GB2312" w:hAnsi="仿宋_GB2312"/>
          <w:bCs/>
          <w:sz w:val="32"/>
          <w:szCs w:val="32"/>
          <w:lang w:val="zh-CN"/>
        </w:rPr>
        <w:t>202</w:t>
      </w:r>
      <w:r>
        <w:rPr>
          <w:rFonts w:eastAsia="仿宋_GB2312" w:cs="宋体" w:ascii="仿宋_GB2312" w:hAnsi="仿宋_GB2312"/>
          <w:bCs/>
          <w:sz w:val="32"/>
          <w:szCs w:val="32"/>
          <w:lang w:val="en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年初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申请预算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资金</w:t>
      </w:r>
      <w:r>
        <w:rPr>
          <w:rFonts w:eastAsia="仿宋_GB2312" w:cs="宋体" w:ascii="仿宋_GB2312" w:hAnsi="仿宋_GB2312"/>
          <w:bCs/>
          <w:sz w:val="32"/>
          <w:szCs w:val="32"/>
          <w:lang w:val="en"/>
        </w:rPr>
        <w:t>500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万元，根据“宝坻区财政局年初预算【</w:t>
      </w:r>
      <w:r>
        <w:rPr>
          <w:rFonts w:eastAsia="仿宋_GB2312" w:cs="宋体" w:ascii="仿宋_GB2312" w:hAnsi="仿宋_GB2312"/>
          <w:bCs/>
          <w:sz w:val="32"/>
          <w:szCs w:val="32"/>
          <w:lang w:val="zh-CN"/>
        </w:rPr>
        <w:t>202</w:t>
      </w:r>
      <w:r>
        <w:rPr>
          <w:rFonts w:eastAsia="仿宋_GB2312" w:cs="宋体" w:ascii="仿宋_GB2312" w:hAnsi="仿宋_GB2312"/>
          <w:bCs/>
          <w:sz w:val="32"/>
          <w:szCs w:val="32"/>
          <w:lang w:val="en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】</w:t>
      </w:r>
      <w:r>
        <w:rPr>
          <w:rFonts w:eastAsia="仿宋_GB2312" w:cs="宋体" w:ascii="仿宋_GB2312" w:hAnsi="仿宋_GB2312"/>
          <w:bCs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号”文件批复资金</w:t>
      </w:r>
      <w:r>
        <w:rPr>
          <w:rFonts w:eastAsia="仿宋_GB2312" w:cs="宋体" w:ascii="仿宋_GB2312" w:hAnsi="仿宋_GB2312"/>
          <w:bCs/>
          <w:sz w:val="32"/>
          <w:szCs w:val="32"/>
          <w:lang w:val="zh-CN"/>
        </w:rPr>
        <w:t>500</w:t>
      </w:r>
      <w:r>
        <w:rPr>
          <w:rFonts w:ascii="仿宋_GB2312" w:hAnsi="仿宋_GB2312" w:cs="宋体" w:eastAsia="仿宋_GB2312"/>
          <w:bCs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以发现食品安全问题为导向，通过食品安全监督抽检、抽检信息公布、核查处置联动，围绕监管重点工作，有效防控系统性、区域性、行业性食品安全风险。进一步倒逼企业落实食品安全主体责任，促进食品产业健康有序发展。进一步提升我区食品安全水平，充分发挥食品安全快速检测效能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sz w:val="32"/>
          <w:szCs w:val="32"/>
        </w:rPr>
        <w:t>保障质量、计量监督、药品、医疗器械、化妆品、打击传销等其他市场监管相关职能工作开展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项目资金申报主要用于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支付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食品（食用农产品）区级抽样检验，质量抽检，药品、医疗器械、化妆品区级抽检，执法办案相关经费，反不正当竞争数据分析费，特种设备安全监管相关经费，计量器具抽检、用能审查、考评费等市场监管工作开展所需资金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、资金计划及到位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项目年初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预算资金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全年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实际拨付市场监管经费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" w:eastAsia="zh-CN"/>
        </w:rPr>
        <w:t>221.9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全部为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区级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财政资金。因区级财政较为紧张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政府财力不足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资金到位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" w:eastAsia="zh-CN"/>
        </w:rPr>
        <w:t>44.4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、资金使用。截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，市场监管经费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项目全年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实际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" w:eastAsia="zh-CN"/>
        </w:rPr>
        <w:t>221.9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执行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市场监管经费使用严格按照财政部《年度政府收支分类科目》和《天津市宝坻区市场监督管理局内部控制管理办法》进行会计核算及账务处理，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Arial"/>
          <w:color w:val="FF000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食品（食用农产品）抽检工作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具体实施，按照天津市政府采购相关制度，实际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（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单独安排开展校园食品专项抽检），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抽检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包进行公开招标，天津市乳品食品监测中心有限公司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检测机构中标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底完成抽检检验工作；质量监督抽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实际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因抽样量不足，未抽取到样品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因检测机构未按时完成任务，暂未收到检测报告。其他批次已经全部完成，共发现不合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均已立案查处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实际完成区级药品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区级医疗器械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区级化妆品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目标完成情况</w:t>
      </w:r>
      <w:r>
        <w:rPr>
          <w:rFonts w:eastAsia="黑体" w:cs="宋体" w:ascii="黑体" w:hAnsi="黑体"/>
          <w:color w:val="00000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color w:val="FF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color w:val="FF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食品（食用农产品）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不合格样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合格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质量监督抽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因抽样量不足，未抽取到样品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因检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构未按时完成任务，暂未收到检测报告。其他批次已经全部完成，共发现不合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合格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不合格批次均已立案查处。完成区级药品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区级医疗器械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区级化妆品抽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，完成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完成了计量、特种设备监管，反不正当竞争等各项市场监管工作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Cs/>
          <w:sz w:val="32"/>
          <w:szCs w:val="32"/>
          <w:lang w:val="zh-CN"/>
        </w:rPr>
      </w:pP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本项目已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完成全部抽检检测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食品（食用农产品）检测品覆盖率为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按照项目要求，截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至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，完成全部抽检检测，抽检及时率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的实施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有效保障了人民群众食品、药品、质量等安全，提高了安全水平，项目检测力度逐年提高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存在问题主要表现在年初预算数与全年执行数偏差较大，原因为政府财力不足，食品、质量、药品、医疗器械区级抽检经费暂未支付。</w:t>
      </w:r>
    </w:p>
    <w:p>
      <w:pPr>
        <w:pStyle w:val="Style15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Style15"/>
        <w:rPr>
          <w:rFonts w:ascii="仿宋_GB2312" w:hAnsi="仿宋_GB2312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 w:eastAsia="zh-CN" w:bidi="ar-SA"/>
        </w:rPr>
        <w:t>在平时工作中进一步加强对绩效目标监控的重视，加强与财政部门及时沟通，积极推进资金到位情况。定期对预算执行情况进行监督，使绩效目标监控与政府工作、财务工作挂钩，做到及时监控，及时控制，避免疏忽。</w:t>
      </w:r>
    </w:p>
    <w:p>
      <w:pPr>
        <w:pStyle w:val="Style15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 w:eastAsia="zh-CN" w:bidi="ar-SA"/>
        </w:rPr>
        <w:t>进一步强化预算管理意识，预算编制前多与有关各方做好沟通衔接，提高预算编制的科学性、合理性、准确性和可控性，强化预算的刚性约束，凡事做到“先预算后开支”，并积极与财政沟通，争取资金支付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宋体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四号正文 Char"/>
    <w:qFormat/>
    <w:rPr>
      <w:rFonts w:ascii="??;宋体" w:hAnsi="??;宋体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宋体" w:hAnsi="??;宋体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s.哆啦A梦</cp:lastModifiedBy>
  <cp:lastPrinted>2014-03-28T17:32:00Z</cp:lastPrinted>
  <dcterms:modified xsi:type="dcterms:W3CDTF">2025-05-26T02:46:57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410C6CC045FA9923C261FB64EBD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QxZjQzMDI5OWExMzcyYTg0Yjk4YjRiZDVlZWNhOWQiLCJ1c2VySWQiOiIzOTk0NDU4MTkifQ==</vt:lpwstr>
  </property>
  <property fmtid="{D5CDD505-2E9C-101B-9397-08002B2CF9AE}" pid="5" name="commondata">
    <vt:lpwstr>commondata</vt:lpwstr>
  </property>
</Properties>
</file>