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天津通宝迅捷商贸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未办理税务登记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曹进波、李俐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51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58:00Z</dcterms:modified>
  <cp:revision>6</cp:revision>
  <dc:subject/>
  <dc:title/>
</cp:coreProperties>
</file>