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天津金润吉国际贸易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未办理税务登记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曹进波、李俐    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7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54:00Z</dcterms:modified>
  <cp:revision>6</cp:revision>
  <dc:subject/>
  <dc:title/>
</cp:coreProperties>
</file>