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4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昌诚国际贸易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税务非正常满两年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曹进波、李俐    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2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48:00Z</dcterms:modified>
  <cp:revision>7</cp:revision>
  <dc:subject/>
  <dc:title/>
</cp:coreProperties>
</file>