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16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津东疆保税港区嘉信怡和艺术品进出口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曹进波、李俐    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3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3:00Z</dcterms:modified>
  <cp:revision>6</cp:revision>
  <dc:subject/>
  <dc:title/>
</cp:coreProperties>
</file>