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《药品经营许可证》变更情况</w:t>
      </w:r>
    </w:p>
    <w:tbl>
      <w:tblPr>
        <w:tblW w:w="15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69"/>
        <w:gridCol w:w="2236"/>
        <w:gridCol w:w="1770"/>
        <w:gridCol w:w="2104"/>
        <w:gridCol w:w="2015"/>
        <w:gridCol w:w="1490"/>
        <w:gridCol w:w="1949"/>
      </w:tblGrid>
      <w:tr>
        <w:trPr>
          <w:trHeight w:val="4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企业名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许可证证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变更项目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变更前内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变更后内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证部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批时间</w:t>
            </w:r>
          </w:p>
        </w:tc>
      </w:tr>
      <w:tr>
        <w:trPr>
          <w:trHeight w:val="8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市滨海新区塘沽益维堂大药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B11601019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负责人、质量负责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负责人：杜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质量负责人：杜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负责人：王立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质量负责人：王立坤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天津市滨海新区市场监督管理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1/03/17</w:t>
            </w:r>
          </w:p>
        </w:tc>
      </w:tr>
      <w:tr>
        <w:trPr>
          <w:trHeight w:val="83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源济之济大药房有限公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A1160302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定代表人、企业负责人、质量负责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定负责人：苏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负责人：华永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质量负责人：华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定负责人：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负责人：张梅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质量负责人：张梅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天津市滨海新区市场监督管理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1/03/17</w:t>
            </w:r>
          </w:p>
        </w:tc>
      </w:tr>
      <w:tr>
        <w:trPr>
          <w:trHeight w:val="83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津领先药业连锁集团有限公司第九分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B1160017-0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名称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注册地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名称：天津领先药业连锁集团有限公司海光寺大药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注册地址：天津市和平区南市街南门外大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9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名称：天津领先药业连锁集团有限公司第九分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注册地址：天津自贸试验区（中心商务区）新华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天津市滨海新区市场监督管理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1/03/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16:00Z</dcterms:created>
  <dc:creator>郭筱祎</dc:creator>
  <dc:description/>
  <cp:keywords/>
  <dc:language>en-US</dc:language>
  <cp:lastModifiedBy>郭筱祎</cp:lastModifiedBy>
  <dcterms:modified xsi:type="dcterms:W3CDTF">2021-03-22T03:16:00Z</dcterms:modified>
  <cp:revision>2</cp:revision>
  <dc:subject/>
  <dc:title>附件3：</dc:title>
</cp:coreProperties>
</file>