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center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</w:rPr>
      </w:pPr>
      <w:r>
        <w:rPr>
          <w:rFonts w:cs="Times New Roman;Nimbus Roman No9 L" w:eastAsia="方正小标宋简体"/>
          <w:color w:val="000000"/>
          <w:kern w:val="0"/>
          <w:sz w:val="44"/>
          <w:szCs w:val="44"/>
          <w:lang w:val="en-US" w:eastAsia="zh-CN" w:bidi="ar-SA"/>
        </w:rPr>
        <w:t>跨省从事食品经营管理活动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kern w:val="0"/>
          <w:sz w:val="44"/>
          <w:szCs w:val="44"/>
          <w:lang w:val="en-US" w:eastAsia="zh-CN" w:bidi="ar-SA"/>
        </w:rPr>
        <w:t>情况报告</w:t>
      </w:r>
      <w:r>
        <w:rPr>
          <w:rFonts w:cs="Times New Roman;Nimbus Roman No9 L" w:eastAsia="方正小标宋简体"/>
          <w:color w:val="000000"/>
          <w:kern w:val="0"/>
          <w:sz w:val="44"/>
          <w:szCs w:val="44"/>
          <w:lang w:val="en-US" w:eastAsia="zh-CN" w:bidi="ar-SA"/>
        </w:rPr>
        <w:t>表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30" w:before="0" w:after="0"/>
        <w:ind w:left="0" w:right="0" w:hanging="0"/>
        <w:jc w:val="right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30" w:before="0" w:after="0"/>
        <w:ind w:left="0" w:right="0" w:hanging="0"/>
        <w:jc w:val="right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0"/>
          <w:sz w:val="28"/>
          <w:szCs w:val="28"/>
          <w:lang w:val="en-US" w:eastAsia="zh-CN" w:bidi="ar-SA"/>
        </w:rPr>
        <w:t>报告日期：      年   月   日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85"/>
        <w:gridCol w:w="2160"/>
        <w:gridCol w:w="809"/>
        <w:gridCol w:w="1700"/>
        <w:gridCol w:w="2708"/>
      </w:tblGrid>
      <w:tr>
        <w:trPr>
          <w:trHeight w:val="1135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报告类型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eastAsia="zh-CN"/>
              </w:rPr>
              <w:t>£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本市注册登记市场主体，在外省开展相关经营活动</w:t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eastAsia="zh-CN"/>
              </w:rPr>
              <w:t>£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外省注册登记市场主体，在本市开展相关经营活动</w:t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eastAsia="zh-CN"/>
              </w:rPr>
              <w:t>£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不再跨省经营</w:t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经营者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outlineLvl w:val="0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outlineLvl w:val="0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住所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outlineLvl w:val="0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经营场所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outlineLvl w:val="0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食品经营许可证编号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主体业态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经营项目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法定代表人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（负责人）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身份证件类型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证件号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食品安全总监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身份证件类型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证件号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食品安全员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身份证件类型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证件号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在本市开设门店情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变化类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许可证编号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经营者名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经营场所</w:t>
            </w:r>
          </w:p>
        </w:tc>
      </w:tr>
      <w:tr>
        <w:trPr>
          <w:trHeight w:val="97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减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减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减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减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0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在本市承包食堂情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变化类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许可证编号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经营者名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经营场所</w:t>
            </w:r>
          </w:p>
        </w:tc>
      </w:tr>
      <w:tr>
        <w:trPr>
          <w:trHeight w:val="97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减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减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减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55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其他有关</w:t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情况说明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47" w:hRule="atLeast"/>
        </w:trPr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37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37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本单位承诺，严格按照《中华人民共和国食品安全法》及其实施条例等法律法规规定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开展食品经营活动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保证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食品安全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val="en" w:eastAsia="zh-CN"/>
              </w:rPr>
            </w:pP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经营者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签字（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盖章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）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  <w:lang w:val="en"/>
              </w:rPr>
              <w:t>委托代理人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签字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64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color w:val="000000"/>
          <w:sz w:val="36"/>
          <w:szCs w:val="36"/>
          <w:highlight w:val="none"/>
        </w:rPr>
      </w:pPr>
      <w:r>
        <w:br w:type="page"/>
      </w:r>
      <w:r>
        <w:rPr>
          <w:rFonts w:eastAsia="黑体"/>
          <w:color w:val="000000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1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跨省从事食品经营管理活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（包括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：①本市注册登记并取得食品经营许可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在外省开展相关经营活动，②外省注册登记并取得食品经营许可，在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本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开展相关经营活动），均应当在开展相关经营活动之日起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个工作日内向天津市市场监督管理委员会报告，提交该情况报告表。属于情形①的，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无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填报在外省开展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食品经营管理具体情况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；属于情形②的，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需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填报在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本市开展食品经营管理（开设门店、承包食堂等）具体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所填报内容均应真实、合法、有效，复印文本均与原件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3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委托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代理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办理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报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的，还应当提交授权委托书及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代理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的身份证明文件。授权委托书应当载明委托事项、权限和期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4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使用钢笔或签字笔（蓝色或者黑色）填写，字迹工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5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经营者名称、统一社会信用代码、住所、法定代表人（负责人），应当与营业执照标注的内容一致。外省注册市场主体应提供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6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食品经营许可证编号、经营场所、主体业态、经营项目，应当与食品经营许可证标注的内容一致。外省注册市场主体应提供食品经营许可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color w:val="000000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经营者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应当根据实际情况，在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情况报告表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cs="Times New Roman;Nimbus Roman No9 L" w:eastAsia="Times New Roman;Nimbus Roman No9 L"/>
          <w:color w:val="000000"/>
          <w:sz w:val="28"/>
          <w:szCs w:val="28"/>
          <w:lang w:val="en-US" w:eastAsia="zh-CN"/>
        </w:rPr>
        <w:t>□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中打</w:t>
      </w:r>
      <w:r>
        <w:rPr>
          <w:rFonts w:cs="Times New Roman;Nimbus Roman No9 L" w:eastAsia="Times New Roman;Nimbus Roman No9 L"/>
          <w:color w:val="000000"/>
          <w:sz w:val="28"/>
          <w:szCs w:val="28"/>
          <w:lang w:val="en-US" w:eastAsia="zh-CN"/>
        </w:rPr>
        <w:t>√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8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经营者签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" w:eastAsia="zh-CN"/>
        </w:rPr>
        <w:t>（盖章）</w:t>
      </w:r>
      <w:r>
        <w:rPr>
          <w:rFonts w:cs="Times New Roman;Nimbus Roman No9 L" w:eastAsia="仿宋_GB2312"/>
          <w:color w:val="000000"/>
          <w:sz w:val="28"/>
          <w:szCs w:val="28"/>
          <w:lang w:val="en" w:eastAsia="zh-CN"/>
        </w:rPr>
        <w:t>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" w:eastAsia="zh-CN"/>
        </w:rPr>
        <w:t>，应为法定代表人（负责人）本人签字</w:t>
      </w:r>
      <w:r>
        <w:rPr>
          <w:rFonts w:cs="Times New Roman;Nimbus Roman No9 L" w:eastAsia="仿宋_GB2312"/>
          <w:color w:val="000000"/>
          <w:sz w:val="28"/>
          <w:szCs w:val="28"/>
          <w:lang w:val="en" w:eastAsia="zh-CN"/>
        </w:rPr>
        <w:t>并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" w:eastAsia="zh-CN"/>
        </w:rPr>
        <w:t>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color w:val="000000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9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经营者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报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信息发生变化的，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或不再跨省经营的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应当自发生变化之日起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个工作日内向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天津市市场监督管理委员会报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10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该表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由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市场监管部门留存，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并在食品经营许可和备案管理信息平台记录报告情况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再发放任何纸质证明文件。</w:t>
      </w:r>
    </w:p>
    <w:p>
      <w:pPr>
        <w:pStyle w:val="Normal"/>
        <w:ind w:right="140" w:hanging="0"/>
        <w:jc w:val="both"/>
        <w:rPr>
          <w:rFonts w:ascii="宋体;方正书宋_GBK" w:hAnsi="宋体;方正书宋_GBK" w:eastAsia="仿宋_GB2312" w:cs="宋体;方正书宋_GBK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宋体;方正书宋_GBK" w:ascii="宋体;方正书宋_GBK" w:hAnsi="宋体;方正书宋_GBK"/>
          <w:b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Style18">
    <w:name w:val="文档正文"/>
    <w:basedOn w:val="Normal"/>
    <w:qFormat/>
    <w:pPr>
      <w:snapToGrid w:val="false"/>
      <w:spacing w:lineRule="atLeast" w:line="360" w:before="60" w:after="60"/>
      <w:ind w:firstLine="4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9:05:00Z</dcterms:created>
  <dc:creator>wss</dc:creator>
  <dc:description/>
  <dc:language>en-US</dc:language>
  <cp:lastModifiedBy>wangss</cp:lastModifiedBy>
  <cp:lastPrinted>2023-11-09T01:01:00Z</cp:lastPrinted>
  <dcterms:modified xsi:type="dcterms:W3CDTF">2023-11-29T17:05:18Z</dcterms:modified>
  <cp:revision>8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