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天津市海王星辰健康药房连锁有限公司十五店</w:t>
      </w:r>
      <w:r>
        <w:rPr>
          <w:rFonts w:eastAsia="仿宋_GB2312" w:ascii="仿宋_GB2312" w:hAnsi="仿宋_GB2312"/>
          <w:b/>
          <w:bCs/>
          <w:sz w:val="36"/>
          <w:szCs w:val="36"/>
        </w:rPr>
        <w:br/>
        <w:t>GSP</w:t>
      </w:r>
      <w:r>
        <w:rPr>
          <w:rFonts w:ascii="仿宋_GB2312" w:hAnsi="仿宋_GB2312" w:eastAsia="仿宋_GB2312"/>
          <w:b/>
          <w:bCs/>
          <w:sz w:val="36"/>
          <w:szCs w:val="36"/>
        </w:rPr>
        <w:t>认证自查报告</w:t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企业概况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店于</w:t>
      </w:r>
      <w:r>
        <w:rPr>
          <w:rFonts w:cs="宋体" w:ascii="宋体" w:hAnsi="宋体"/>
          <w:sz w:val="32"/>
          <w:szCs w:val="32"/>
        </w:rPr>
        <w:t>200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月开始营业，营业执照于</w:t>
      </w:r>
      <w:r>
        <w:rPr>
          <w:rFonts w:cs="宋体" w:ascii="宋体" w:hAnsi="宋体"/>
          <w:sz w:val="32"/>
          <w:szCs w:val="32"/>
        </w:rPr>
        <w:t>200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27</w:t>
      </w:r>
      <w:r>
        <w:rPr>
          <w:rFonts w:ascii="宋体" w:hAnsi="宋体" w:cs="宋体"/>
          <w:sz w:val="32"/>
          <w:szCs w:val="32"/>
        </w:rPr>
        <w:t>日下发，到期日为长期，坐落在河西区解放南路瑞江花园（竹苑）</w:t>
      </w:r>
      <w:r>
        <w:rPr>
          <w:rFonts w:cs="宋体" w:ascii="宋体" w:hAnsi="宋体"/>
          <w:sz w:val="32"/>
          <w:szCs w:val="32"/>
        </w:rPr>
        <w:t>22-</w:t>
      </w:r>
      <w:r>
        <w:rPr>
          <w:rFonts w:ascii="宋体" w:hAnsi="宋体" w:cs="宋体"/>
          <w:sz w:val="32"/>
          <w:szCs w:val="32"/>
        </w:rPr>
        <w:t>底商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，《药品经营许可证》于</w:t>
      </w:r>
      <w:r>
        <w:rPr>
          <w:rFonts w:cs="宋体" w:ascii="宋体" w:hAnsi="宋体"/>
          <w:sz w:val="32"/>
          <w:szCs w:val="32"/>
        </w:rPr>
        <w:t>200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月下发，到期日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日，</w:t>
      </w:r>
      <w:r>
        <w:rPr>
          <w:rFonts w:cs="宋体" w:ascii="宋体" w:hAnsi="宋体"/>
          <w:sz w:val="32"/>
          <w:szCs w:val="32"/>
        </w:rPr>
        <w:t>GSP</w:t>
      </w:r>
      <w:r>
        <w:rPr>
          <w:rFonts w:ascii="宋体" w:hAnsi="宋体" w:cs="宋体"/>
          <w:sz w:val="32"/>
          <w:szCs w:val="32"/>
        </w:rPr>
        <w:t>证书于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日到期。企业负责人：石颖，质量负责人李聪。我药店营业场所</w:t>
      </w:r>
      <w:r>
        <w:rPr>
          <w:rFonts w:cs="宋体" w:ascii="宋体" w:hAnsi="宋体"/>
          <w:sz w:val="32"/>
          <w:szCs w:val="32"/>
        </w:rPr>
        <w:t>100.5</w:t>
      </w:r>
      <w:r>
        <w:rPr>
          <w:rFonts w:ascii="宋体" w:hAnsi="宋体" w:cs="宋体"/>
          <w:sz w:val="32"/>
          <w:szCs w:val="32"/>
        </w:rPr>
        <w:t>平方米，阴凉区</w:t>
      </w:r>
      <w:r>
        <w:rPr>
          <w:rFonts w:cs="宋体" w:ascii="宋体" w:hAnsi="宋体"/>
          <w:sz w:val="32"/>
          <w:szCs w:val="32"/>
        </w:rPr>
        <w:t>2.9</w:t>
      </w:r>
      <w:r>
        <w:rPr>
          <w:rFonts w:ascii="宋体" w:hAnsi="宋体" w:cs="宋体"/>
          <w:sz w:val="32"/>
          <w:szCs w:val="32"/>
        </w:rPr>
        <w:t>平方米。药店现有职工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名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经营范围包括：中成药、中药饮片、化学药制剂、抗生素制剂、生化药品、生物制品（除疫苗、血液制品）</w:t>
      </w:r>
      <w:r>
        <w:rPr>
          <w:rFonts w:cs="宋体" w:ascii="宋体" w:hAnsi="宋体"/>
          <w:sz w:val="32"/>
          <w:szCs w:val="32"/>
        </w:rPr>
        <w:t>*</w:t>
      </w:r>
      <w:r>
        <w:rPr>
          <w:rFonts w:ascii="宋体" w:hAnsi="宋体" w:cs="宋体"/>
          <w:sz w:val="32"/>
          <w:szCs w:val="32"/>
        </w:rPr>
        <w:t>。经营品种</w:t>
      </w:r>
      <w:r>
        <w:rPr>
          <w:rFonts w:cs="宋体" w:ascii="宋体" w:hAnsi="宋体"/>
          <w:sz w:val="32"/>
          <w:szCs w:val="32"/>
        </w:rPr>
        <w:t>2500</w:t>
      </w:r>
      <w:r>
        <w:rPr>
          <w:rFonts w:ascii="宋体" w:hAnsi="宋体" w:cs="宋体"/>
          <w:sz w:val="32"/>
          <w:szCs w:val="32"/>
        </w:rPr>
        <w:t>余种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cs="宋体" w:ascii="宋体" w:hAnsi="宋体"/>
          <w:sz w:val="32"/>
          <w:szCs w:val="32"/>
        </w:rPr>
        <w:t>GSP</w:t>
      </w:r>
      <w:r>
        <w:rPr>
          <w:rFonts w:ascii="宋体" w:hAnsi="宋体" w:cs="宋体"/>
          <w:sz w:val="32"/>
          <w:szCs w:val="32"/>
        </w:rPr>
        <w:t>自查总结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自筹备开业至今，我药店对照《天津市药品零售企业</w:t>
      </w:r>
      <w:r>
        <w:rPr>
          <w:rFonts w:cs="宋体" w:ascii="宋体" w:hAnsi="宋体"/>
          <w:sz w:val="32"/>
          <w:szCs w:val="32"/>
        </w:rPr>
        <w:t>GSP</w:t>
      </w:r>
      <w:r>
        <w:rPr>
          <w:rFonts w:ascii="宋体" w:hAnsi="宋体" w:cs="宋体"/>
          <w:sz w:val="32"/>
          <w:szCs w:val="32"/>
        </w:rPr>
        <w:t>认证检查评定标准（暂行）》各项条款，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认真检查企业</w:t>
      </w:r>
      <w:r>
        <w:rPr>
          <w:rFonts w:cs="宋体" w:ascii="宋体" w:hAnsi="宋体"/>
          <w:sz w:val="32"/>
          <w:szCs w:val="32"/>
        </w:rPr>
        <w:t>GSP</w:t>
      </w:r>
      <w:r>
        <w:rPr>
          <w:rFonts w:ascii="宋体" w:hAnsi="宋体" w:cs="宋体"/>
          <w:sz w:val="32"/>
          <w:szCs w:val="32"/>
        </w:rPr>
        <w:t>管理的执行情况，现将自查情况从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个方面进行简要阐述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 xml:space="preserve">、质量管理与职责：   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(1)</w:t>
      </w:r>
      <w:r>
        <w:rPr>
          <w:rFonts w:ascii="宋体" w:hAnsi="宋体" w:cs="宋体"/>
          <w:sz w:val="32"/>
          <w:szCs w:val="32"/>
        </w:rPr>
        <w:t>我店按照药品监督管理局批准的方式和经营范围从事药品经营活动，并依照有关法律法规及新版《药品经营质量管理规范》及附录的要求制定我药店管理文件，开展质量管理活动，确保药品质量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(2)</w:t>
      </w:r>
      <w:r>
        <w:rPr>
          <w:rFonts w:ascii="宋体" w:hAnsi="宋体" w:cs="宋体"/>
          <w:sz w:val="32"/>
          <w:szCs w:val="32"/>
        </w:rPr>
        <w:t>我药店具有与经营范围和规模相适应的经营条件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(3)</w:t>
      </w:r>
      <w:r>
        <w:rPr>
          <w:rFonts w:ascii="宋体" w:hAnsi="宋体" w:cs="宋体"/>
          <w:sz w:val="32"/>
          <w:szCs w:val="32"/>
        </w:rPr>
        <w:t>我药店的负责人对经营药品的质量负领导责任，坚持“质量第一”的原则，依法经营。能在《中华人民共和国药品管理法》，《中华人民共和国药品管理法实施条例》，《药品经营质量管理规范》等有关法律、法规、规章的范围内开展药品经营，严格把好进货质量关，销售复核关、售后服务关。支持职工参加各项业务培训，提高职工的业务水平，积极配合药品监督部门对药品的监督检查工作。把我药店的质量管理工作列为一切工作的首位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(4)</w:t>
      </w:r>
      <w:r>
        <w:rPr>
          <w:rFonts w:ascii="宋体" w:hAnsi="宋体" w:cs="宋体"/>
          <w:sz w:val="32"/>
          <w:szCs w:val="32"/>
        </w:rPr>
        <w:t>我药店设置了专职的质量管理人员，具体负责企业的质量管理工作，贯彻执行国家有关药品质量管理的法律、法规和行政规章，质量管理人员负责起草了企业的质量管理制度。质量管理制度共分</w:t>
      </w:r>
      <w:r>
        <w:rPr>
          <w:rFonts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章，操作程序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章，各员工在药品经营活动中必须严格遵守，质量负责人每季度进行一次监督检查，并指导督促制度的执行情况，并建立档案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的质量负责人具备一定的专业知识和专业技能，熟悉药品知识掌握最新的药品信息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质量负责人开展对企业员工药品质量管理方面的教育培训，并负责收集和分析药品质量信息工作并建立档案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人员管理：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从事药品经营和质量管理工作的人员，均符合有关法律法规及新版《药品经营质量管理规范》的资格要求，无相关法律法规禁止从业的情形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现有企业负责人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名，</w:t>
      </w:r>
      <w:r>
        <w:rPr>
          <w:rFonts w:ascii="宋体" w:hAnsi="宋体" w:cs="宋体"/>
          <w:sz w:val="32"/>
          <w:szCs w:val="32"/>
          <w:lang w:eastAsia="zh-CN"/>
        </w:rPr>
        <w:t>员工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名。</w:t>
      </w:r>
      <w:r>
        <w:rPr>
          <w:rFonts w:ascii="宋体" w:hAnsi="宋体" w:cs="宋体"/>
          <w:sz w:val="32"/>
          <w:szCs w:val="32"/>
        </w:rPr>
        <w:t>质量负责人、处方审核员兼验收员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名，本科学历，有执业药师资格证；收货</w:t>
      </w:r>
      <w:r>
        <w:rPr>
          <w:rFonts w:ascii="宋体" w:hAnsi="宋体" w:cs="宋体"/>
          <w:sz w:val="32"/>
          <w:szCs w:val="32"/>
          <w:lang w:eastAsia="zh-CN"/>
        </w:rPr>
        <w:t>员</w:t>
      </w:r>
      <w:r>
        <w:rPr>
          <w:rFonts w:ascii="宋体" w:hAnsi="宋体" w:cs="宋体"/>
          <w:sz w:val="32"/>
          <w:szCs w:val="32"/>
        </w:rPr>
        <w:t>兼陈列检查员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名；中药质量负责人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名；中药调剂员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名。全部员工进行岗前培训，并建立了个人继续教育档案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已制定了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度培训计划，并按计划实施。自开办以来，我药店自行组织各类培训</w:t>
      </w:r>
      <w:r>
        <w:rPr>
          <w:rFonts w:cs="宋体" w:ascii="宋体" w:hAnsi="宋体"/>
          <w:sz w:val="32"/>
          <w:szCs w:val="32"/>
        </w:rPr>
        <w:t>60</w:t>
      </w:r>
      <w:r>
        <w:rPr>
          <w:rFonts w:ascii="宋体" w:hAnsi="宋体" w:cs="宋体"/>
          <w:sz w:val="32"/>
          <w:szCs w:val="32"/>
        </w:rPr>
        <w:t>次，培训内容为《药品经营质量管理规范》知识；药品管理、法律、法规。培训后进行了笔试考核，成绩良好。我药店的执业药师每年参加市药监局组织的继续教育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直接接触药品的每一位员工</w:t>
      </w:r>
      <w:r>
        <w:rPr>
          <w:rFonts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均已进行健康检查，并建立了健康档案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文件管理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按照有关法律法规及新版《药品经营质量管理规范》及附录，制订符合我药店实际的质量管理文件。文件包括质量管理制度、岗位职责、操作规程和记录表格。并对各岗位人员进行了正确宣讲，保证店员正确理解质量管理文件的内容，保证质量管理文件有效执行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店药品零售质量管理制度已包括门店收货和验收管理，药品陈列检查管理规定，药品销售管理规定，国家有专门管理要求的药品管理规定，药品质量记录和凭证的管理规定，收集和查询质量信息的管理规定，质量事故、质量投诉的管理规定，中药饮片管理规定，药品有效期的管理规定，不合格药品、药品销毁的管理规定，环境卫生、人员健康的规定，提供用药咨询、指导合理用药等药学服务的管理规定，人员培训及考核的规定，药品不良反应报告的规定，计算机系统的管理规定，药品追溯的规定，药品退换货管理规定，药品召回管理规定，质量查询的管理规定，设备设施保管和维护的管理规定，温湿度管理规定，质量制度考核的规定，冷藏药品管理制度，质量管理文件管理制度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明确了负责人、质量管理、</w:t>
      </w:r>
      <w:r>
        <w:rPr>
          <w:rFonts w:ascii="宋体" w:hAnsi="宋体" w:cs="宋体"/>
          <w:sz w:val="32"/>
          <w:szCs w:val="32"/>
          <w:lang w:eastAsia="zh-CN"/>
        </w:rPr>
        <w:t>收货</w:t>
      </w:r>
      <w:r>
        <w:rPr>
          <w:rFonts w:ascii="宋体" w:hAnsi="宋体" w:cs="宋体"/>
          <w:sz w:val="32"/>
          <w:szCs w:val="32"/>
        </w:rPr>
        <w:t>、验收、营业员以及处方审核、调配等岗位的职责。并对药品零售操作规程做了明确规定，包括：药品收货和验收操作规程，药品销售操作规程，处方审核、调配、核对操作规程，中药饮片处方审核、调配、核对操作规程，国家有专门管理要求的药品销售操作规程，药品陈列、检查操作规程，冷藏药品的存放操作规程，计算机系统的操作及管理规程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店建立了药品</w:t>
      </w:r>
      <w:r>
        <w:rPr>
          <w:rFonts w:ascii="宋体" w:hAnsi="宋体" w:cs="宋体"/>
          <w:sz w:val="32"/>
          <w:szCs w:val="32"/>
          <w:lang w:eastAsia="zh-CN"/>
        </w:rPr>
        <w:t>收货</w:t>
      </w:r>
      <w:r>
        <w:rPr>
          <w:rFonts w:ascii="宋体" w:hAnsi="宋体" w:cs="宋体"/>
          <w:sz w:val="32"/>
          <w:szCs w:val="32"/>
        </w:rPr>
        <w:t>、验收、销售、陈列检查、温度监测、不合格药品处理等相关记录，记录真实、完整、准确、有效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设施与设备：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营业场所</w:t>
      </w:r>
      <w:r>
        <w:rPr>
          <w:rFonts w:cs="宋体" w:ascii="宋体" w:hAnsi="宋体"/>
          <w:sz w:val="32"/>
          <w:szCs w:val="32"/>
        </w:rPr>
        <w:t>100.5</w:t>
      </w:r>
      <w:r>
        <w:rPr>
          <w:rFonts w:ascii="宋体" w:hAnsi="宋体" w:cs="宋体"/>
          <w:sz w:val="32"/>
          <w:szCs w:val="32"/>
        </w:rPr>
        <w:t>平方米，阴凉区</w:t>
      </w:r>
      <w:r>
        <w:rPr>
          <w:rFonts w:cs="宋体" w:ascii="宋体" w:hAnsi="宋体"/>
          <w:sz w:val="32"/>
          <w:szCs w:val="32"/>
        </w:rPr>
        <w:t>2.9</w:t>
      </w:r>
      <w:r>
        <w:rPr>
          <w:rFonts w:ascii="宋体" w:hAnsi="宋体" w:cs="宋体"/>
          <w:sz w:val="32"/>
          <w:szCs w:val="32"/>
        </w:rPr>
        <w:t>平方米，员工休息区</w:t>
      </w: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平方米。营业环境与布局符合</w:t>
      </w:r>
      <w:r>
        <w:rPr>
          <w:rFonts w:cs="宋体" w:ascii="宋体" w:hAnsi="宋体"/>
          <w:sz w:val="32"/>
          <w:szCs w:val="32"/>
        </w:rPr>
        <w:t>GSP</w:t>
      </w:r>
      <w:r>
        <w:rPr>
          <w:rFonts w:ascii="宋体" w:hAnsi="宋体" w:cs="宋体"/>
          <w:sz w:val="32"/>
          <w:szCs w:val="32"/>
        </w:rPr>
        <w:t>要求。《具体见布局图》；企业的营业场所、办公生活等区域分开，营业场所主要设施设备有货架</w:t>
      </w:r>
      <w:r>
        <w:rPr>
          <w:rFonts w:cs="宋体" w:ascii="宋体" w:hAnsi="宋体"/>
          <w:sz w:val="32"/>
          <w:szCs w:val="32"/>
        </w:rPr>
        <w:t>46</w:t>
      </w:r>
      <w:r>
        <w:rPr>
          <w:rFonts w:ascii="宋体" w:hAnsi="宋体" w:cs="宋体"/>
          <w:sz w:val="32"/>
          <w:szCs w:val="32"/>
        </w:rPr>
        <w:t>组，陈列柜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组，营业区按要求实行色标管理，营业用的货架、柜台齐备，销售柜架标志醒目，营业场所卫生整洁，无污染物，负责人定期进行检查。使用温度计坚持每天分上下午记录，根据季节气候的变化，及时调整温度，确保药品储存安全，配置并满足了药品防尘、防潮、防污染和防虫、防鼠、防霉变等需要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设有中央空调，另外防火用的灭火器设备，设备设施能够满足经营活动的需要，并定期有专人进行检查和维修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收货</w:t>
      </w:r>
      <w:r>
        <w:rPr>
          <w:rFonts w:ascii="宋体" w:hAnsi="宋体" w:cs="宋体"/>
          <w:sz w:val="32"/>
          <w:szCs w:val="32"/>
        </w:rPr>
        <w:t>与验收：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  <w:highlight w:val="yellow"/>
        </w:rPr>
      </w:pPr>
      <w:r>
        <w:rPr>
          <w:rFonts w:ascii="宋体" w:hAnsi="宋体" w:cs="宋体"/>
          <w:sz w:val="32"/>
          <w:szCs w:val="32"/>
          <w:highlight w:val="yellow"/>
        </w:rPr>
        <w:t>我店所有商品由配送中心统一配送，门店根据店内的销售和实际经营需求，按公司规定时间，每周上传要货数据，配送中心根据门店上传的要货数据给门店下货。药品到货后，验收人员对照随货同行单，验收药品的质量状况，检查包装、标签、说明书、外观性状等是否符合要求，核对药品的供货单位、购进日期、品名、规格、数量、有效期、上市许可持有人、生产厂家、生产批号、批准文号等是否一一对应，单货一致、验收合格的，统一在随货同行单验收结论处写</w:t>
      </w:r>
      <w:r>
        <w:rPr>
          <w:rFonts w:cs="宋体" w:ascii="宋体" w:hAnsi="宋体"/>
          <w:sz w:val="32"/>
          <w:szCs w:val="32"/>
          <w:highlight w:val="yellow"/>
        </w:rPr>
        <w:t>"</w:t>
      </w:r>
      <w:r>
        <w:rPr>
          <w:rFonts w:ascii="宋体" w:hAnsi="宋体" w:cs="宋体"/>
          <w:sz w:val="32"/>
          <w:szCs w:val="32"/>
          <w:highlight w:val="yellow"/>
        </w:rPr>
        <w:t>验收合格，上架销售</w:t>
      </w:r>
      <w:r>
        <w:rPr>
          <w:rFonts w:cs="宋体" w:ascii="宋体" w:hAnsi="宋体"/>
          <w:sz w:val="32"/>
          <w:szCs w:val="32"/>
          <w:highlight w:val="yellow"/>
        </w:rPr>
        <w:t>"</w:t>
      </w:r>
      <w:r>
        <w:rPr>
          <w:rFonts w:ascii="宋体" w:hAnsi="宋体" w:cs="宋体"/>
          <w:sz w:val="32"/>
          <w:szCs w:val="32"/>
          <w:highlight w:val="yellow"/>
        </w:rPr>
        <w:t>，验收人员签字确认，商品上架正常销售；如有单、物不符，质量状况不符合要求的，要在</w:t>
      </w:r>
      <w:r>
        <w:rPr>
          <w:rFonts w:cs="宋体" w:ascii="宋体" w:hAnsi="宋体"/>
          <w:sz w:val="32"/>
          <w:szCs w:val="32"/>
          <w:highlight w:val="yellow"/>
        </w:rPr>
        <w:t>24</w:t>
      </w:r>
      <w:r>
        <w:rPr>
          <w:rFonts w:ascii="宋体" w:hAnsi="宋体" w:cs="宋体"/>
          <w:sz w:val="32"/>
          <w:szCs w:val="32"/>
          <w:highlight w:val="yellow"/>
        </w:rPr>
        <w:t>小时内上报来货差异，不合格药品暂时放入不合格区，等下次来货时退回配送中心。验收完后，随货同行单按时间顺序分类存放，按月装订，黏贴封皮，记录保存不少于</w:t>
      </w:r>
      <w:r>
        <w:rPr>
          <w:rFonts w:cs="宋体" w:ascii="宋体" w:hAnsi="宋体"/>
          <w:sz w:val="32"/>
          <w:szCs w:val="32"/>
          <w:highlight w:val="yellow"/>
        </w:rPr>
        <w:t>5</w:t>
      </w:r>
      <w:r>
        <w:rPr>
          <w:rFonts w:ascii="宋体" w:hAnsi="宋体" w:cs="宋体"/>
          <w:sz w:val="32"/>
          <w:szCs w:val="32"/>
          <w:highlight w:val="yellow"/>
        </w:rPr>
        <w:t>年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陈列与检查：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店店堂内陈列的药品质量和包装符合药品法的规定，首先药品的陈列做到：药品与非药品分开；处方药与非处方药分开；内服药与外用药分开；易发生串味的药品与一般具有吸附能力的药品分开；性能互相影响及抵触的药品分开；名称相近容易混淆的药品分开。商品摆放整齐美观，类别标签放置准确，字迹清晰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对特殊药品、拆零药品、危险品，我店都不经营，不存在陈列的问题。对陈列的药品检查人员按月进行检查，并建立记录档案，至今未发现质量问题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定期检查药品的质量记录，至今未发现近效期药品，对易霉变、易潮解的药品视情况缩短检查周期，做到勤进勤销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店堂内设置温度计，做好降温保暖、防潮、通风工作，每日坚持上下午各一次定时进行监测和管理，根据季节采取不同的措施，降温或通风，保证药品的质量并建立温度记录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销售管理：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营业店堂内显著位置悬挂《药品经营许可证》、《营业执照》、及执业药师注册证。店员佩戴统一的有照片、姓名、岗位等内容的工作牌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在销售药品时，能严格遵守有关法律、法规和制度，正确介绍药品的性能、用途、禁忌及注意事项。不销售假药、劣药，没有采用有奖销售或礼品销售等方式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处方药销售与管理中我们高度重视，从不采取开架自选的销售方式，处方审核员是执业药师，在处方调配和销售中，处方所列的药品我们从不擅自更改或代用。在处方药品销售时，处方审核员和销售人员均都在处方上签字或盖章，按有关规定保存备查，并建立处方销售记录。对有配伍禁忌和超剂量的处方拒绝调配、销售。双轨制处方药品销售时，执业药师进行咨询指导，并作好双轨制处方药记录，咨询包括药史、症状、疗效及不良反应、并有顾客确认签字。非处方药可不凭处方销售，在顾客需要的情况下，执业药师负责对药品的购买和使用进行指导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建立了药品不良反应制度，至今未发现有不良反应记录。</w:t>
      </w:r>
    </w:p>
    <w:p>
      <w:pPr>
        <w:pStyle w:val="Normal"/>
        <w:spacing w:lineRule="auto" w:line="276"/>
        <w:ind w:firstLine="5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拆零药品的销售和特殊管理药品的销售我店都不经营。店内无非法药品广告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售后管理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营业场所内设有咨询台，为顾客备有饮水机和水杯，店堂内明示服务公约，公布监督电话，设置了顾客意见簿，至今未发现批评和投诉。我店按照国家有关药品不良反应报告制度的规定，收集、报告药品不良反应信息。</w:t>
      </w:r>
    </w:p>
    <w:p>
      <w:pPr>
        <w:pStyle w:val="Normal"/>
        <w:spacing w:lineRule="auto" w:line="276"/>
        <w:ind w:firstLine="809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药店在经营中，严把进货关，货真价实，质量优良，确保药品质量，以顾客满意最大化为服务理念，而顾客的满意取决于药品的质量，取决于品种的齐全，取决于员工的素养。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过全体员工的努力，通过</w:t>
      </w:r>
      <w:r>
        <w:rPr>
          <w:rFonts w:cs="宋体" w:ascii="宋体" w:hAnsi="宋体"/>
          <w:sz w:val="32"/>
          <w:szCs w:val="32"/>
        </w:rPr>
        <w:t>GSP</w:t>
      </w:r>
      <w:r>
        <w:rPr>
          <w:rFonts w:ascii="宋体" w:hAnsi="宋体" w:cs="宋体"/>
          <w:sz w:val="32"/>
          <w:szCs w:val="32"/>
        </w:rPr>
        <w:t>的自查工作，我们认为已基本具备了条件，现提出认证申请。</w:t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276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</w:t>
      </w:r>
    </w:p>
    <w:p>
      <w:pPr>
        <w:pStyle w:val="Normal"/>
        <w:spacing w:lineRule="auto" w:line="276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276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年  月  日  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588" w:right="1588" w:gutter="0" w:header="0" w:top="1089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0:00Z</dcterms:created>
  <dc:creator>IfuckYou</dc:creator>
  <dc:description/>
  <dc:language>en-US</dc:language>
  <cp:lastModifiedBy>谢妌怡_vvan</cp:lastModifiedBy>
  <cp:lastPrinted>2018-11-09T14:53:00Z</cp:lastPrinted>
  <dcterms:modified xsi:type="dcterms:W3CDTF">2020-06-16T05:37:40Z</dcterms:modified>
  <cp:revision>2</cp:revision>
  <dc:subject/>
  <dc:title>天津市静海县四季药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