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;方正书宋_GBK"/>
          <w:kern w:val="0"/>
          <w:sz w:val="30"/>
          <w:szCs w:val="30"/>
        </w:rPr>
      </w:pPr>
      <w:r>
        <w:rPr>
          <w:rFonts w:ascii="黑体" w:hAnsi="黑体" w:cs="宋体;方正书宋_GBK" w:eastAsia="黑体"/>
          <w:kern w:val="0"/>
          <w:sz w:val="30"/>
          <w:szCs w:val="30"/>
        </w:rPr>
        <w:t>对假冒专利行为的处罚</w:t>
      </w:r>
    </w:p>
    <w:p>
      <w:pPr>
        <w:pStyle w:val="Normal"/>
        <w:jc w:val="center"/>
        <w:rPr>
          <w:rFonts w:ascii="黑体" w:hAnsi="黑体" w:eastAsia="黑体" w:cs="宋体;方正书宋_GBK"/>
          <w:kern w:val="0"/>
          <w:sz w:val="30"/>
          <w:szCs w:val="30"/>
          <w:lang w:val="en-US" w:eastAsia="en-US"/>
        </w:rPr>
      </w:pPr>
      <w:r>
        <w:rPr>
          <w:rFonts w:eastAsia="黑体" w:cs="宋体;方正书宋_GBK" w:ascii="黑体" w:hAnsi="黑体"/>
          <w:kern w:val="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6240</wp:posOffset>
                </wp:positionV>
                <wp:extent cx="5943600" cy="7874635"/>
                <wp:effectExtent l="1905" t="1905" r="1905" b="19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74640"/>
                          <a:chOff x="0" y="0"/>
                          <a:chExt cx="5943600" cy="7874640"/>
                        </a:xfrm>
                      </wpg:grpSpPr>
                      <wps:wsp>
                        <wps:cNvSpPr txBox="1"/>
                        <wps:spPr>
                          <a:xfrm>
                            <a:off x="2131200" y="72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案件来源（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0"/>
                            <a:ext cx="12330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监督检查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72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上级机关交办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508680"/>
                            <a:ext cx="1233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投诉、申诉、举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508680"/>
                            <a:ext cx="11836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其他机关移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1016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000000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016640"/>
                            <a:ext cx="118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51680"/>
                            <a:ext cx="15696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执法人员填写立案审批表，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651680"/>
                            <a:ext cx="1793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经核查不符合立案条件，报经机关负责人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159640"/>
                            <a:ext cx="1856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告知拟处罚的事实、理由、依据和陈述申辩的权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651680"/>
                            <a:ext cx="1856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执法人员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937680"/>
                            <a:ext cx="1233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备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302640"/>
                            <a:ext cx="123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当场送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依法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4680"/>
                            <a:ext cx="2130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填写预定格式的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2413800"/>
                            <a:ext cx="26910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名或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名以上执法人员进行检查、出示执法证件，依法收集整理证据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175560"/>
                            <a:ext cx="313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调查终结后，拟写案件调查终结报告，并按程序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3810600"/>
                            <a:ext cx="25786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机构负责人决定拟处罚意见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4F81BD"/>
                                  <w:lang w:val="en-US" w:eastAsia="zh-CN" w:bidi="ar-SA"/>
                                </w:rPr>
                                <w:t>案件由案件审理委员会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处罚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4572720"/>
                            <a:ext cx="107136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情节轻微且已改正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违法事实不能成立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4572720"/>
                            <a:ext cx="100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违法案件不属于本机关处罚事项的；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Times New Roman;Nimbus Roman No9 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5715720"/>
                            <a:ext cx="1569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62048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112520"/>
                            <a:ext cx="145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477480"/>
                            <a:ext cx="1457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经机关主管领导审批后，依法制作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6477480"/>
                            <a:ext cx="15696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Nimbus Roman No9 L" w:hAnsi="Times New Roman;Nimbus Roman No9 L" w:eastAsia="宋体;方正书宋_GBK" w:cs="宋体;方正书宋_GBK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做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395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05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40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0484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683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29217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35568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43185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21596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395720"/>
                            <a:ext cx="7848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95720"/>
                            <a:ext cx="6724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200" y="25452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4200" y="381600"/>
                            <a:ext cx="56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4318560"/>
                            <a:ext cx="3358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4318560"/>
                            <a:ext cx="4482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73666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6858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600" y="5461560"/>
                            <a:ext cx="8967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33520" y="5213520"/>
                            <a:ext cx="254520" cy="2018160"/>
                          </a:xfrm>
                          <a:custGeom>
                            <a:avLst/>
                            <a:gdLst>
                              <a:gd name="textAreaLeft" fmla="*/ 42480 w 144360"/>
                              <a:gd name="textAreaRight" fmla="*/ 144360 w 144360"/>
                              <a:gd name="textAreaTop" fmla="*/ 0 h 1144080"/>
                              <a:gd name="textAreaBottom" fmla="*/ 1144440 h 11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63507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85960" y="67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406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3520" y="673164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381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89200" y="114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7pt;margin-top:31.2pt;width:468pt;height:620.05pt" coordorigin="-540,624" coordsize="9360,12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6;top:6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案件来源（登记）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624;width:194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监督检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6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上级机关交办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9;top:1425;width:194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投诉、申诉、举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42;top:1425;width:1863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其他机关移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930,1025" to="2812,1025" ID="直线连接符 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30,1225" to="2812,1824" ID="直线连接符 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;top:22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000000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112;top:2225;width:18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995;top:3225;width:2471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执法人员填写立案审批表，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815;top:3225;width:2824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经核查不符合立案条件，报经机关负责人批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4025;width:292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告知拟处罚的事实、理由、依据和陈述申辩的权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63;top:3225;width:29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执法人员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6825;width:19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备案归档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67;top:5825;width:194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当场送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依法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540;top:5025;width:335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填写预定格式的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52;top:4425;width:4237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名或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名以上执法人员进行检查、出示执法证件，依法收集整理证据材料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9;top:5625;width:494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调查终结后，拟写案件调查终结报告，并按程序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228;top:6625;width:4060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机构负责人决定拟处罚意见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4F81BD"/>
                            <w:lang w:val="en-US" w:eastAsia="zh-CN" w:bidi="ar-SA"/>
                          </w:rPr>
                          <w:t>案件由案件审理委员会集体讨论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463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处罚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7825;width:1686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情节轻微且已改正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违法事实不能成立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522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229;top:7825;width:1588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违法案件不属于本机关处罚事项的；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Times New Roman;Nimbus Roman No9 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涉嫌犯罪的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48;top:9625;width:247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26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1825;width:22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24;top:10825;width:22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经机关主管领导审批后，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345;top:10825;width:247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Nimbus Roman No9 L" w:hAnsi="Times New Roman;Nimbus Roman No9 L" w:eastAsia="宋体;方正书宋_GBK" w:cs="宋体;方正书宋_GBK"/>
                            <w:color w:val="auto"/>
                            <w:lang w:val="en-US" w:eastAsia="zh-CN" w:bidi="ar-SA"/>
                          </w:rPr>
                          <w:t>当事人的事实、理由或证据成立，行政机关改变原拟做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50,2822" to="1050,3221" ID="直线连接符 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3625" to="1050,4024" ID="直线连接符 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4625" to="1050,5024" ID="直线连接符 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5425" to="1050,5824" ID="直线连接符 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50,6425" to="1050,6824" ID="直线连接符 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5225" to="6170,5624" ID="直线连接符 4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6225" to="6170,6624" ID="直线连接符 4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7425" to="6170,7824" ID="直线连接符 4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78,4025" to="6878,4424" ID="直线连接符 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2822" to="5639,3221" ID="直线连接符 5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0,2822" to="7228,3221" ID="直线连接符 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025" to="5640,1025" ID="直线连接符 5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58,1225" to="5640,1824" ID="直线连接符 5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07,7425" to="7935,7824" ID="直线连接符 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04,7425" to="5109,7824" ID="直线连接符 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2225" to="7584,12624" ID="直线连接符 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84,11425" to="7584,11824" ID="直线连接符 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48,9225" to="7759,9624" ID="直线连接符 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582,9225" to="5993,9624" ID="直线连接符 6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左中括号 61" stroked="t" o:allowincell="f" style="position:absolute;left:5969;top:8835;width:400;height:3177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6170,10625" to="6170,11224" ID="直线连接符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线箭头连接符 63" stroked="t" o:allowincell="f" style="position:absolute;left:6524;top:112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肘形连接符 64" stroked="t" o:allowincell="f" style="position:absolute;left:4229;top:7022;width:0;height:0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line id="shape_0" from="2993,11225" to="3345,11225" ID="直线连接符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1225" to="3699,2424" ID="直线连接符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直线箭头连接符 67" stroked="t" o:allowincell="f" style="position:absolute;left:5112;top:2425;width:0;height:0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 w:val="30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0:00Z</dcterms:created>
  <dc:creator>null</dc:creator>
  <dc:description/>
  <dc:language>en-US</dc:language>
  <cp:lastModifiedBy>知识产权科</cp:lastModifiedBy>
  <dcterms:modified xsi:type="dcterms:W3CDTF">2022-05-31T14:22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