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对多次、故意实施专利侵权行为的处罚流程图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96240</wp:posOffset>
                </wp:positionV>
                <wp:extent cx="5943600" cy="787463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874640"/>
                          <a:chOff x="0" y="0"/>
                          <a:chExt cx="5943600" cy="7874640"/>
                        </a:xfrm>
                      </wpg:grpSpPr>
                      <wps:wsp>
                        <wps:cNvSpPr txBox="1"/>
                        <wps:spPr>
                          <a:xfrm>
                            <a:off x="2131200" y="720"/>
                            <a:ext cx="1233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案件来源（登记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0"/>
                            <a:ext cx="123300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监督检查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440" y="720"/>
                            <a:ext cx="11836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上级机关交办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508680"/>
                            <a:ext cx="123300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投诉、申诉、举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440" y="508680"/>
                            <a:ext cx="11836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其他机关移送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8520" y="254520"/>
                            <a:ext cx="56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381600"/>
                            <a:ext cx="5608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920" y="1016640"/>
                            <a:ext cx="1233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1016640"/>
                            <a:ext cx="11836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1651680"/>
                            <a:ext cx="156960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执法人员填写立案审批表，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1651680"/>
                            <a:ext cx="17938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予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经核查不符合立案条件，报经机关负责人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2159640"/>
                            <a:ext cx="18561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告知拟处罚的事实、理由、依据和陈述申辩的权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651680"/>
                            <a:ext cx="1856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执法人员出示执法证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937680"/>
                            <a:ext cx="12330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备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302640"/>
                            <a:ext cx="1233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场送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依法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4680"/>
                            <a:ext cx="21304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填写预定格式的行政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0" y="2413800"/>
                            <a:ext cx="269100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名或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名以上执法人员进行检查、出示执法证件，依法收集整理证据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720" y="3175560"/>
                            <a:ext cx="3139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终结后，拟写案件调查终结报告，并按程序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0" y="3810600"/>
                            <a:ext cx="25786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机构负责人决定拟处罚意见，案件由案件审理委员会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400" y="4572720"/>
                            <a:ext cx="100908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处罚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000" y="4572720"/>
                            <a:ext cx="107136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情节轻微且已改正；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违法事实不能成立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5715720"/>
                            <a:ext cx="15696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4572720"/>
                            <a:ext cx="100908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违法案件不属于本机关处罚事项的；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0" y="5715720"/>
                            <a:ext cx="15696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7620480"/>
                            <a:ext cx="14572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7112520"/>
                            <a:ext cx="14572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6477480"/>
                            <a:ext cx="1457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经机关主管领导审批后，依法制作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440" y="6477480"/>
                            <a:ext cx="15696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事人的事实、理由或证据成立，行政机关改变原拟做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9800" y="13957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90548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5405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304848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36835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292176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355680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431856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600" y="215964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920" y="1395720"/>
                            <a:ext cx="78480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1395720"/>
                            <a:ext cx="67248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4200" y="254520"/>
                            <a:ext cx="56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4200" y="381600"/>
                            <a:ext cx="5608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4318560"/>
                            <a:ext cx="33588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920" y="4318560"/>
                            <a:ext cx="44820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736668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68587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5461560"/>
                            <a:ext cx="89676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2600" y="5461560"/>
                            <a:ext cx="89676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34240" y="5213880"/>
                            <a:ext cx="254520" cy="2018160"/>
                          </a:xfrm>
                          <a:custGeom>
                            <a:avLst/>
                            <a:gdLst>
                              <a:gd name="textAreaLeft" fmla="*/ 42480 w 144360"/>
                              <a:gd name="textAreaRight" fmla="*/ 144360 w 144360"/>
                              <a:gd name="textAreaTop" fmla="*/ 0 h 1144080"/>
                              <a:gd name="textAreaBottom" fmla="*/ 1144440 h 114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635076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85960" y="673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8320" y="406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3520" y="673164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3816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89200" y="114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1.2pt;width:468pt;height:620.05pt" coordorigin="-540,624" coordsize="9360,124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16;top:625;width:194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案件来源（登记）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9;top:624;width:1941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监督检查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642;top:625;width:186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上级机关交办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9;top:1425;width:1941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投诉、申诉、举报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642;top:1425;width:1863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其他机关移送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930,1025" to="2812,1025" ID="直线连接符 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930,1225" to="2812,1824" ID="直线连接符 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7;top:2225;width:194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112;top:2225;width:186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995;top:3225;width:2471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执法人员填写立案审批表，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815;top:3225;width:2824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不予立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经核查不符合立案条件，报经机关负责人批准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363;top:4025;width:2922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告知拟处罚的事实、理由、依据和陈述申辩的权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363;top:3225;width:2922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执法人员出示执法证件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67;top:6825;width:194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备案归档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67;top:5825;width:194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当场送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依法执行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540;top:5025;width:335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填写预定格式的行政处罚决定书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052;top:4425;width:4237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名或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名以上执法人员进行检查、出示执法证件，依法收集整理证据材料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699;top:5625;width:494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调查终结后，拟写案件调查终结报告，并按程序审批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228;top:6625;width:4060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机构负责人决定拟处罚意见，案件由案件审理委员会集体讨论决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463;top:7825;width:1588;height:1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处罚告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依法制作并送达行政处罚告知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698;top:7825;width:1686;height:1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情节轻微且已改正；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违法事实不能成立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522;top:9625;width:247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229;top:7825;width:1588;height:1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违法案件不属于本机关处罚事项的；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涉嫌犯罪的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348;top:9625;width:247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524;top:12625;width:229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524;top:11825;width:229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524;top:10825;width:22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经机关主管领导审批后，依法制作处罚决定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345;top:10825;width:2471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当事人的事实、理由或证据成立，行政机关改变原拟做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050,2822" to="1050,3221" ID="直线连接符 4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50,3625" to="1050,4024" ID="直线连接符 4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50,4625" to="1050,5024" ID="直线连接符 4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50,5425" to="1050,5824" ID="直线连接符 4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50,6425" to="1050,6824" ID="直线连接符 4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170,5225" to="6170,5624" ID="直线连接符 4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170,6225" to="6170,6624" ID="直线连接符 4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170,7425" to="6170,7824" ID="直线连接符 4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878,4025" to="6878,4424" ID="直线连接符 5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404,2822" to="5639,3221" ID="直线连接符 51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170,2822" to="7228,3221" ID="直线连接符 5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758,1025" to="5640,1025" ID="直线连接符 53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758,1225" to="5640,1824" ID="直线连接符 54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407,7425" to="7935,7824" ID="直线连接符 5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404,7425" to="5109,7824" ID="直线连接符 5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584,12225" to="7584,12624" ID="直线连接符 5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584,11425" to="7584,11824" ID="直线连接符 5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348,9225" to="7759,9624" ID="直线连接符 5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582,9225" to="5993,9624" ID="直线连接符 60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ID="左中括号 61" stroked="t" o:allowincell="f" style="position:absolute;left:5970;top:8836;width:400;height:3177;mso-wrap-style:none;v-text-anchor:middle;rotation:270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6170,10625" to="6170,11224" ID="直线连接符 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线箭头连接符 63" stroked="t" o:allowincell="f" style="position:absolute;left:6524;top:11225;width:0;height:0" type="_x0000_t32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ID="肘形连接符 64" stroked="t" o:allowincell="f" style="position:absolute;left:4229;top:7022;width:0;height:0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line id="shape_0" from="2993,11225" to="3345,11225" ID="直线连接符 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9,1225" to="3699,2424" ID="直线连接符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直线箭头连接符 67" stroked="t" o:allowincell="f" style="position:absolute;left:5112;top:2425;width:0;height:0" type="_x0000_t32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0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2:40:00Z</dcterms:created>
  <dc:creator>null</dc:creator>
  <dc:description/>
  <cp:keywords/>
  <dc:language>en-US</dc:language>
  <cp:lastModifiedBy>孙磊</cp:lastModifiedBy>
  <dcterms:modified xsi:type="dcterms:W3CDTF">2019-04-02T08:45:00Z</dcterms:modified>
  <cp:revision>9</cp:revision>
  <dc:subject/>
  <dc:title/>
</cp:coreProperties>
</file>