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kern w:val="0"/>
          <w:sz w:val="30"/>
          <w:szCs w:val="30"/>
        </w:rPr>
        <w:t>查封或者扣押有证据证明是假冒专利的产品流程图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0"/>
          <w:szCs w:val="30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5715000" cy="7033895"/>
                <wp:effectExtent l="1905" t="1905" r="483870" b="1905"/>
                <wp:wrapSquare wrapText="bothSides"/>
                <wp:docPr id="1" name="组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7034040"/>
                          <a:chOff x="0" y="0"/>
                          <a:chExt cx="5715000" cy="7034040"/>
                        </a:xfrm>
                      </wpg:grpSpPr>
                      <wps:wsp>
                        <wps:cNvSpPr txBox="1"/>
                        <wps:spPr>
                          <a:xfrm>
                            <a:off x="1792440" y="0"/>
                            <a:ext cx="13442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（登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714960"/>
                            <a:ext cx="13442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430640"/>
                            <a:ext cx="280152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名或2名以上执法人员出示执法证件，开展现场检查并制作现场检查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2384280"/>
                            <a:ext cx="280152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需要对涉案物品、场所采取强制措施时，报经机构主管领导和机关主管领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200" y="2384280"/>
                            <a:ext cx="146880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紧急情况下及时补办报批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3338280"/>
                            <a:ext cx="336168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审批后，当场告知当事人采取强制措施的依据、理由及救济途径，并制作《实施强制措施决定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291200"/>
                            <a:ext cx="33616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《实施强制措施决定书》及财物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27120"/>
                            <a:ext cx="212904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行政处罚决定书对涉案物品做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5127120"/>
                            <a:ext cx="215208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应解除强制措施的，报经机关负责人审批后制作《解除强制措施决定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6438240"/>
                            <a:ext cx="212904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《解除强制措施决定书》和财物清单，并将财物返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5640" y="35820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07316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02680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98080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393444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274248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760" y="4650120"/>
                            <a:ext cx="112032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4650120"/>
                            <a:ext cx="12326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59612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 19" style="position:absolute;margin-left:-27pt;margin-top:7.8pt;width:450pt;height:553.85pt" coordorigin="-540,156" coordsize="9000,110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82;top:156;width:2116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（登记）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2282;top:1282;width:2116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1225;top:2409;width:4411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名或2名以上执法人员出示执法证件，开展现场检查并制作现场检查笔录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1225;top:3911;width:4411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需要对涉案物品、场所采取强制措施时，报经机构主管领导和机关主管领导审批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6147;top:3911;width:231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紧急情况下及时补办报批手续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1225;top:5413;width:5293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审批后，当场告知当事人采取强制措施的依据、理由及救济途径，并制作《实施强制措施决定书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1225;top:6914;width:5293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《实施强制措施决定书》及财物清单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-540;top:8230;width:335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行政处罚决定书对涉案物品做出处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4754;top:8230;width:3388;height:1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应解除强制措施的，报经机关负责人审批后制作《解除强制措施决定书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4754;top:10295;width:335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《解除强制措施决定书》和财物清单，并将财物返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3343,720" to="3343,1282" ID="直线连接符 4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3343,1846" to="3343,2408" ID="直线连接符 1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3343,3348" to="3343,3910" ID="直线连接符 1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3343,4850" to="3343,5412" ID="直线连接符 1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3343,6352" to="3343,6914" ID="直线连接符 1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5638,4475" to="6166,4475" ID="直线连接符 1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872,7479" to="2635,8228" ID="直线连接符 1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4579,7479" to="6519,8228" ID="直线连接符 1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520,9544" to="6520,10293" ID="直线连接符 1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14:00Z</dcterms:created>
  <dc:creator>null</dc:creator>
  <dc:description/>
  <cp:keywords/>
  <dc:language>en-US</dc:language>
  <cp:lastModifiedBy>孙磊</cp:lastModifiedBy>
  <dcterms:modified xsi:type="dcterms:W3CDTF">2019-04-02T08:46:00Z</dcterms:modified>
  <cp:revision>6</cp:revision>
  <dc:subject/>
  <dc:title/>
</cp:coreProperties>
</file>