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仿宋_GB2312"/>
          <w:b/>
          <w:bCs w:val="false"/>
          <w:kern w:val="2"/>
          <w:sz w:val="32"/>
          <w:szCs w:val="32"/>
          <w:lang w:val="en-US" w:eastAsia="zh-CN" w:bidi="ar-SA"/>
        </w:rPr>
        <w:t>指导案例</w:t>
      </w:r>
      <w:r>
        <w:rPr>
          <w:rFonts w:eastAsia="仿宋_GB2312" w:cs="Times New Roman"/>
          <w:b/>
          <w:bCs w:val="false"/>
          <w:kern w:val="2"/>
          <w:sz w:val="32"/>
          <w:szCs w:val="32"/>
          <w:lang w:val="en-US" w:eastAsia="zh-CN" w:bidi="ar-SA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行政执法指导</w:t>
      </w:r>
      <w:r>
        <w:rPr>
          <w:rFonts w:ascii="Times New Roman" w:hAnsi="Times New Roman" w:cs="Times New Roman" w:eastAsia="方正小标宋简体"/>
          <w:sz w:val="44"/>
          <w:szCs w:val="44"/>
        </w:rPr>
        <w:t>案例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行政机关：静海区市场监督管理局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当事人：张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both"/>
        <w:textAlignment w:val="auto"/>
        <w:outlineLvl w:val="2"/>
        <w:rPr>
          <w:rFonts w:ascii="Times New Roman" w:hAnsi="Times New Roman" w:eastAsia="仿宋_GB2312" w:cs="Times New Roman"/>
          <w:kern w:val="2"/>
          <w:sz w:val="32"/>
          <w:szCs w:val="32"/>
          <w:highlight w:val="yellow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一、案件</w:t>
      </w:r>
      <w:r>
        <w:rPr>
          <w:rFonts w:ascii="Times New Roman" w:hAnsi="Times New Roman" w:cs="Times New Roman" w:eastAsia="黑体"/>
          <w:bCs/>
          <w:sz w:val="32"/>
          <w:szCs w:val="32"/>
        </w:rPr>
        <w:t>名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案件名称：张某侵犯名牌白酒注册商标专用权，行刑双向衔接确保商标侵权行为“过罚得当”案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40" w:hanging="0"/>
        <w:jc w:val="both"/>
        <w:textAlignment w:val="auto"/>
        <w:rPr>
          <w:rFonts w:ascii="Times New Roman" w:hAnsi="Times New Roman" w:eastAsia="黑体" w:cs="Times New Roman"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kern w:val="2"/>
          <w:sz w:val="32"/>
          <w:szCs w:val="32"/>
          <w:lang w:val="en-US" w:eastAsia="zh-CN" w:bidi="ar-SA"/>
        </w:rPr>
        <w:t>基本案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sz w:val="32"/>
          <w:szCs w:val="32"/>
          <w:lang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，静海区市场监管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举报线索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反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张某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静海区某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经注册商标所有人许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擅自生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销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国窖、五粮液等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种名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品牌白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静海区市场监管局现场共查获上述成品白酒</w:t>
      </w:r>
      <w:r>
        <w:rPr>
          <w:rFonts w:eastAsia="仿宋_GB2312" w:cs="Times New Roman"/>
          <w:sz w:val="32"/>
          <w:szCs w:val="32"/>
          <w:lang w:val="en-US" w:eastAsia="zh-CN"/>
        </w:rPr>
        <w:t>9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箱，包装材料（酒盒、酒瓶）</w:t>
      </w:r>
      <w:r>
        <w:rPr>
          <w:rFonts w:eastAsia="仿宋_GB2312" w:cs="Times New Roman"/>
          <w:sz w:val="32"/>
          <w:szCs w:val="32"/>
          <w:lang w:val="en-US" w:eastAsia="zh-CN"/>
        </w:rPr>
        <w:t>38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套，白酒标签</w:t>
      </w:r>
      <w:r>
        <w:rPr>
          <w:rFonts w:eastAsia="仿宋_GB2312" w:cs="Times New Roman"/>
          <w:sz w:val="32"/>
          <w:szCs w:val="32"/>
          <w:lang w:val="en-US" w:eastAsia="zh-CN"/>
        </w:rPr>
        <w:t>10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经鉴别，上述物品均为侵犯注册商标专用权的商品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当事人的违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为涉嫌刑事犯罪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静海区市场监管局严格落实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新修订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静海区食品药品行政执法与刑事司法衔接工作实施细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双向推送机制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立即启动案件移送程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第一时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将该案移送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静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区公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并抄送同级人民检察院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完成行刑衔接正向推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经公安机关、检察机关侦查调查后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检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机关作出检察建议书，决定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张某涉嫌假冒注册商标罪一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不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起诉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场监管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张某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违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行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给予行政处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接到涉刑案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反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推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的结果后，静海区市场监管局对张某的违法行为进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立案查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结合公安机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侦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证据确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涉案商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金额为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最终作出对张某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罚款</w:t>
      </w:r>
      <w:r>
        <w:rPr>
          <w:rFonts w:eastAsia="仿宋_GB2312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，没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涉案物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决定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40" w:hanging="0"/>
        <w:jc w:val="both"/>
        <w:textAlignment w:val="auto"/>
        <w:rPr>
          <w:rFonts w:ascii="Times New Roman" w:hAnsi="Times New Roman" w:eastAsia="黑体" w:cs="Times New Roman"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kern w:val="2"/>
          <w:sz w:val="32"/>
          <w:szCs w:val="32"/>
          <w:lang w:val="en-US" w:eastAsia="zh-CN" w:bidi="ar-SA"/>
        </w:rPr>
        <w:t>法律适用及决定结果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当事人销售侵犯注册商标专用权的商品的行为构成了《中华人民共和国商标法》第五十七条第三项“有下列行为之一的，均属侵犯注册商标专用权；（三）销售侵犯注册商标专用权的商品的；”所指的违法行为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依据《中华人民共和国商标法》第六十条第二款“工商行政管理部门处理时，认定侵权行为成立的，责令立即停止侵权行为，没收、销毁侵权商品和主要用于制造侵权商品、伪造注册商标标识的工具，违法经营额五万元以上的，可以处违法经营额五倍以下的罚款，没有违法经营额或者违法经营额不足五万元的，可以处二十五万元以下的罚款。对五年内实施两次以上商标侵权行为或者由其他严重情节的，应当从重处罚。销售不知道是侵犯注册商标专用权的商品，能证明该商品是自己合法取得并说明提供者的，由工商行政管理部门责令停止销售”及《中华人民共和国行政处罚法》第二十八条第一款“行政机关实施行政处罚时，应当责令当事人改正或者限期改正违法行为。”的规定，责令当事人改正违法行为，对当事人作出行政处罚如下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罚款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34780.7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元；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没收全部侵权产品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40" w:hanging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四、说明理由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证据采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依据《市场监督管理行政处罚程序规定》第二十四条“收集、调取的书证、物证应当是原件、原物。调取原件、原物有困难的，可以提取复制件、影印件或者抄录件，也可以拍摄或者制作足以反映原件、原物外形或者内容的照片、录像。复制件、影印件、抄录件和照片、录像由证据提供人核对无误后注明与原件、原物一致，并注明出证日期、证据出处，同时签名或者盖章。”、《最高人民检察院关于推进行政执法与刑事司法衔接工作的规定》第八条第二款“检察意见书应当写明采取和解除刑事强制措施，查封、扣押、冻结涉案财物以及对被不起诉人予以训诫或者责令具结悔过、赔礼道歉、赔偿损失等情况。对于需要没收违法所得的，人民检察院应当将查封、扣押、冻结的涉案财物一并移送。对于在办案过程中收集的相关证据材料，人民检察院可以一并移送。”的规定，静海区市场监管局将检察意见书及附带材料、商标权利人鉴定证明书、公安静海分局侦查证据等材料作为本案证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法律适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yellow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依据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《中华人民共和国商标法》第四十三条“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商标注册人可以通过签订商标使用许可合同，许可他人使用其注册商标。许可人应当监督被许可人使用其注册商标的商品质量。被许可人应当保证使用该注册商标的商品质量。经许可使用他人注册商标的，必须在使用该注册商标的商品上标明被许可人的名称和商品产地。许可他人使用其注册商标的，许可人应当将其商标使用许可报商标局备案，由商标局公告。商标使用许可未经备案不得对抗善意第三人。”、 《中华人民共和国商标法》第四十八条“本法所称商标的使用，是指将商标用于商品、商品包装或者容器以及商品交易文书上，或者将商标用于广告宣传、展览以及其他商业活动中，用于识别商品来源的行为。”、 《中华人民共和国商标法》第五十七条第三项“有下列行为之一的，均属侵犯注册商标专用权：（三）销售侵犯注册商标专用权的商品的；”的规定，当事人未经注册商标所有人许可，在静海区某村制作国窖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57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五粮液、剑南春、水井坊品牌的白酒的行为应认定为商标侵权行为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hanging="0"/>
        <w:jc w:val="both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三）裁量理由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结合检察机关的检察建议书，经调查当事人的违法行为侵犯多个白酒品牌的注册商标专用权，违法经营额较大，社会危害程度较大，且调查过程中当事人未主动提供证据材料，本案没有从轻、减轻或者从重处罚的情形。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40" w:hanging="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五、典型意义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习近平总书记指出，知识产权保护关系国家治理体系和治理能力现代化，关系高质量发展，关系人民群众生活幸福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案为行刑双向衔接贯通，全链条打击侵犯知识产权违法行为的典型案例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（一）建章立制，形成长效机制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知识产权保护是一个系统工程，强化知识产权行刑衔接是建立健全知识产权全链条保护的重要环节。近几年，我市持续健全知识产权领域行政执法与刑事司法衔接工作机制，全面实施执法办案、刑事侦查、检察监督一体联动办案模式，细化违法行为构罪标准，把准行政违法和刑事犯罪界限，统一规范线索移送、证据转化、接收反馈等流程，以行刑衔接为利剑，共筑保护知识产权安全防线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（二）坚持协调联动，形成执法合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知识产权涉及领域广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相关职能部门必须主动担当作为，强化联动协作，建立健全证据衔接机制，明确证据的收集标准、审查程序和认定规则，确保行政执法部门与刑事司法部门在证据认定上的一致性，形成知识产权保护合力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三）树牢执法为民理念，成为保护知识产权的忠诚卫士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保护知识产权就是保护创新，要以最严的知识产权保护营造最优的营商环境，让侵权者付出难以承受的代价，让创新者吃下执法保障的“定心丸”，</w:t>
      </w:r>
      <w:r>
        <w:rPr>
          <w:rFonts w:ascii="Times New Roman" w:hAnsi="Times New Roman" w:cs="仿宋_GB2312" w:eastAsia="仿宋_GB2312"/>
          <w:b w:val="false"/>
          <w:i w:val="false"/>
          <w:sz w:val="32"/>
          <w:szCs w:val="32"/>
          <w:lang w:eastAsia="zh-CN"/>
        </w:rPr>
        <w:t>提振企业在津发展、投资、创新的信心，真正为建设创新型国家保驾护航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2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13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5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1559" w:right="1559" w:gutter="0" w:header="0" w:top="2041" w:footer="158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方正小标宋_GBK" w:cs="Times New Roman"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Calibri;DejaVu Sans" w:hAnsi="Calibri;DejaVu Sans" w:eastAsia="宋体;方正书宋_GBK" w:cs="Times New Roman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Header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" w:cs="Verdana;Ubuntu"/>
      <w:b/>
      <w:kern w:val="0"/>
      <w:sz w:val="24"/>
      <w:szCs w:val="32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8:57:00Z</dcterms:created>
  <dc:creator>管理员</dc:creator>
  <dc:description/>
  <dc:language>en-US</dc:language>
  <cp:lastModifiedBy>scw</cp:lastModifiedBy>
  <cp:lastPrinted>2025-01-23T09:15:00Z</cp:lastPrinted>
  <dcterms:modified xsi:type="dcterms:W3CDTF">2025-01-23T11:13:34Z</dcterms:modified>
  <cp:revision>2</cp:revision>
  <dc:subject/>
  <dc:title>天津市市场和质量监督管理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370033A4C456B90C3C607B88580F5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