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仿宋_GB2312"/>
          <w:b/>
          <w:bCs w:val="false"/>
          <w:kern w:val="2"/>
          <w:sz w:val="32"/>
          <w:szCs w:val="32"/>
          <w:lang w:val="en-US" w:eastAsia="zh-CN" w:bidi="ar-SA"/>
        </w:rPr>
        <w:t>指导案例</w:t>
      </w:r>
      <w:r>
        <w:rPr>
          <w:rFonts w:eastAsia="仿宋_GB2312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行政执法指导</w:t>
      </w:r>
      <w:r>
        <w:rPr>
          <w:rFonts w:ascii="Times New Roman" w:hAnsi="Times New Roman" w:cs="Times New Roman" w:eastAsia="方正小标宋简体"/>
          <w:sz w:val="44"/>
          <w:szCs w:val="44"/>
        </w:rPr>
        <w:t>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机关：天津市河西区市场监督管理局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当事人：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当事人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1932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天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货运代理有限公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当事人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40" w:hanging="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一、案件名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天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货运代理有限公司侵犯商业秘密案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基本案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天津市河西区市场监管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接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某物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公司举报，反映其在职员工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在已签订保密协议的情况下，利用自身权限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擅自将掌握的公司客户名单商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秘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泄露给天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货运代理有限公司使用，导致公司利益受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接报后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西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立即组织开展调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经查，举报人通过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常经营过程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获取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合作客户的箱量箱型、金额、合作时间、航线、货物类别、利润、应收应付情况、财务信誉度等信息进行统计、评估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在此基础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筛选能为其带来经济效益的有价值客户形成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客户名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”。同时举报人将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客户名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中的客户名称、联系电话、联系地址等信息使用业务系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储存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并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系统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对公司员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设定不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查阅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权限以确保相关信息得到管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与保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当事人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为举报人在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高级管理人员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具有较高级别的查阅系统“客户名单”权限，其与举报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签有保密协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利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其亲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身份注册成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天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货运代理有限公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（当事人二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公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与举报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主要业务范畴存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重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此后，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利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其系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权限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举报人的“客户名单”等信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转移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当事人二公司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经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至案发，当事人二先后与举报人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客户名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家客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发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交易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outlineLvl w:val="2"/>
        <w:rPr>
          <w:rFonts w:ascii="Times New Roman" w:hAnsi="Times New Roman" w:eastAsia="黑体" w:cs="Times New Roman"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三、法律适用及决定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当事人一的行为违反了《中华人民共和国反不正当竞争法》第九条第二款“经营者以外的其他自然人、法人和非法人组织实施前款所列违法行为的，视为侵犯商业秘密”的规定；当事人二的行为违反了《中华人民共和国反不正当竞争法》第九条第三款“第三人明知或者应知商业秘密权利人的员工、前员工或者其他单位、个人实施本条第一款所列违法行为，仍获取、披露、使用或者允许他人使用该商业秘密的，视为侵犯商业秘密”的规定，依据《中华人民共和国反不正当竞争法》第二十一条的规定，对上述两名当事人分别处以罚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的行政处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outlineLvl w:val="2"/>
        <w:rPr>
          <w:rFonts w:ascii="Times New Roman" w:hAnsi="Times New Roman" w:eastAsia="黑体" w:cs="Times New Roman"/>
          <w:bCs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四、说明理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（一）证据采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调查过程中，执法人员通过举报人提供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员工手册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劳务合同》《岗位协议书》《员工保密协议》、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客户名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材料，确定涉案“客户名单”属于商业秘密。通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对两名当事人电脑和手机中的文件、即时通信软件聊天记录等电子数据证据进行提取和分析，从而掌握了两名当事人间的关系以及获取使用商业秘密的目的、方式、内容等信息。结合对两名当事人的询问调查以及天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货运代理有限公司提供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具发票明细、银行对账单、银行流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材料，执法人员认定两名当事人侵犯商业秘密行为的主观意图，最终形成完整的证据链，使得该案事实清楚、证据确凿充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（二）法律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华人民共和国反不正当竞争法》第九条第一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经营者不得实施侵犯商业秘密的行为做出了具体规定，第二款和第三款明确了其他主体侵犯商业秘密的具体行为。在本案中，当事人一为举报人在职员工，案发时未在当事人二任职，与当事人二分属不同主体。故我局对两名当事人分别立案调查，其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当事人一的行为构成了《中华人民共和国反不正当竞争法》第九条第二款所指的违法行为，当事人二的行为构成了《中华人民共和国反不正当竞争法》第九条第三款所指的违法行为，最终依据该法第二十一条的规定对两名当事人分别作出行政处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（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裁量适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鉴于两名当事人在案件调查过程中积极配合执法部门检查，如实主动提供相关单据、流水等经营资料，符合市场监管总局《关于规范市场监督管理行政处罚裁量权的指导意见》第十四条第一款第二项的规定，故对当事人予以从轻处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kern w:val="2"/>
          <w:sz w:val="32"/>
          <w:szCs w:val="32"/>
          <w:lang w:val="en-US" w:eastAsia="zh-CN" w:bidi="ar-SA"/>
        </w:rPr>
        <w:t>五、典型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（一）强化商业秘密保护监管执法，严厉打击侵权行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党的二十届三中全会提出，要完善市场经济基础制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构建商业秘密保护制度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针对本案我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积极响应企业维权诉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经过周密计划后主动出击，对侵犯商业秘密的违法行为实施严厉打击，坚持做到有法必依、违法必究、执法必严，从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形成强保护、强监管的社会震慑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维护市场秩序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（二）拓展执法办案工作思路，提升新技术掌握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随着技术的不断发展进步，侵犯商业秘密的行为也变得更加隐秘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执法难、举证难、维权难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问题亟待破解。河西区市场监管局在本案调查过程中，探索性的使用技术手段对当事人电脑、手机等设备中的电子数据证据进行提取，涉及内容涵盖各类文档、邮件以及即时通讯软件的聊天记录、缓存文件等，通过对这些数据整理、归纳、检索、挖掘，逐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锁定当事人违法证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为案件的调查及后期定性提供了强有力支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（三）为企业合法权益保驾护航，营造良好营商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商业秘密是企业核心竞争力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重要组成部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具有极高商业价值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关乎企业生存和发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侵犯商业秘密行为不仅损害了权利人的经济利益，还可能对其声誉和市场地位造成严重影响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保护企业商业秘密有利于激发企业创新力，加强商业秘密行政执法是维护公平竞争的重要手段，是优化营商环境的重要举措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保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商业秘密权利人的合法权益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强化企业维权意识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助于维护市场的公平竞争环境，促进经济的健康发展，对提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和个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商业秘密保护意识和能力具有重要引领示范作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实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对构建事前、事中、事后商业秘密的全链条保护机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的有力助推。</w:t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27:07Z</dcterms:created>
  <dc:creator>xqy</dc:creator>
  <dc:description/>
  <dc:language>en-US</dc:language>
  <cp:lastModifiedBy>scw</cp:lastModifiedBy>
  <cp:lastPrinted>2025-01-23T18:23:00Z</cp:lastPrinted>
  <dcterms:modified xsi:type="dcterms:W3CDTF">2025-01-23T15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D8CA6F0624B9BBE4AE8D762F9FF03_12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M2NjYTgwMTlmZTFlM2RhYTNiNGUwNWM2YmZlZWFlZjEiLCJ1c2VySWQiOiI0NDc0ODM4MzYifQ==</vt:lpwstr>
  </property>
</Properties>
</file>