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撤销申请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撤许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撤销申请，材料齐全、符合法定形式，我局决定予以受理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我局将对您的申请材料进行核实，并于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  <w:lang w:val="en"/>
        </w:rPr>
        <w:t>5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工作日内作出是否准予撤销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撤销申请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撤许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撤销申请，材料齐全、符合法定形式，我局决定予以受理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我局将对您的申请材料进行核实，并于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  <w:lang w:val="en"/>
        </w:rPr>
        <w:t>5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工作日内作出是否准予撤销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撤销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不予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撤许不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撤销申请，我局决定不予受理。不予受理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受理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撤销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不予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撤许不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撤销申请，我局决定不予受理。不予受理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受理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撤销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撤许准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snapToGrid w:val="false"/>
        <w:spacing w:lineRule="auto" w:line="276"/>
        <w:ind w:firstLine="480"/>
        <w:rPr>
          <w:rFonts w:ascii="仿宋_GB2312" w:hAnsi="仿宋_GB2312" w:eastAsia="仿宋_GB2312" w:cs="Times New Roman;Nimbus Roman No9 L"/>
          <w:color w:val="00000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由于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>　　　　                           　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，根据《行政许可法》第六十九条和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 xml:space="preserve">　　　　                       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规定，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lang w:eastAsia="zh-CN"/>
        </w:rPr>
        <w:t>我局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决定，撤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颁发的《食品经营许可证》，许可证编号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>　                   　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如不服本决定，可于收到本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lang w:eastAsia="zh-CN"/>
        </w:rPr>
        <w:t>通知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之日起</w:t>
      </w:r>
      <w:r>
        <w:rPr>
          <w:rFonts w:eastAsia="仿宋_GB2312" w:cs="Times New Roman;Nimbus Roman No9 L" w:ascii="仿宋_GB2312" w:hAnsi="仿宋_GB2312"/>
          <w:color w:val="00000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日内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撤销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撤许准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snapToGrid w:val="false"/>
        <w:spacing w:lineRule="auto" w:line="276"/>
        <w:ind w:firstLine="480"/>
        <w:rPr>
          <w:rFonts w:ascii="仿宋_GB2312" w:hAnsi="仿宋_GB2312" w:eastAsia="仿宋_GB2312" w:cs="Times New Roman;Nimbus Roman No9 L"/>
          <w:color w:val="00000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由于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>　　　　                           　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，根据《行政许可法》第六十九条和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 xml:space="preserve">　　　　                       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规定，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lang w:eastAsia="zh-CN"/>
        </w:rPr>
        <w:t>我局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决定，撤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颁发的《食品经营许可证》，许可证编号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>　                   　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如不服本决定，可于收到本决定之日起</w:t>
      </w:r>
      <w:r>
        <w:rPr>
          <w:rFonts w:eastAsia="仿宋_GB2312" w:cs="Times New Roman;Nimbus Roman No9 L" w:ascii="仿宋_GB2312" w:hAnsi="仿宋_GB2312"/>
          <w:color w:val="00000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日内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撤销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驳回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撤许驳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撤销申请，我局决定不予撤销。不予撤销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   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许可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撤销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驳回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撤许驳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撤销申请，我局决定不予撤销。不予撤销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   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许可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orient="landscape" w:w="11906" w:h="8391"/>
      <w:pgMar w:left="1440" w:right="1440" w:gutter="0" w:header="0" w:top="102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Times New Roman;Nimbus Roman No9 L"/>
        <w:kern w:val="0"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710555" cy="635"/>
              <wp:effectExtent l="0" t="0" r="0" b="0"/>
              <wp:wrapNone/>
              <wp:docPr id="9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0pt;margin-top:-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仿宋_GB2312" w:hAnsi="仿宋_GB2312" w:cs="Times New Roman;Nimbus Roman No9 L" w:eastAsia="仿宋_GB2312"/>
        <w:kern w:val="0"/>
        <w:sz w:val="24"/>
        <w:szCs w:val="24"/>
      </w:rPr>
      <w:t>本通知书一式两份，一份由许可机关留存，一份由申请人留存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26:00Z</dcterms:created>
  <dc:creator>null</dc:creator>
  <dc:description/>
  <dc:language>en-US</dc:language>
  <cp:lastModifiedBy>wangss</cp:lastModifiedBy>
  <cp:lastPrinted>2015-12-08T09:45:00Z</cp:lastPrinted>
  <dcterms:modified xsi:type="dcterms:W3CDTF">2024-07-15T13:32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