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center"/>
        <w:textAlignment w:val="auto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注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76"/>
        <w:ind w:right="-23" w:hanging="0"/>
        <w:jc w:val="center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注许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76"/>
        <w:ind w:right="-23" w:hanging="0"/>
        <w:jc w:val="center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76"/>
        <w:ind w:right="-23" w:firstLine="48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  <w:u w:val="single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由于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　　                           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，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根据《行政许可法》第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七十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条、《食品经营许可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和备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管理办法》第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三十九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条、《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京津冀食品经营许可和备案管理实施办法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》第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四十三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条的有关规定，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eastAsia="zh-CN"/>
        </w:rPr>
        <w:t>我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决定，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eastAsia="zh-CN"/>
        </w:rPr>
        <w:t>依法注销你（单位）的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《食品经营许可证》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，许可证编号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          　         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76"/>
        <w:ind w:right="-23" w:firstLine="48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76"/>
        <w:ind w:left="718" w:right="-153" w:firstLine="624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76"/>
        <w:ind w:left="718" w:right="-153" w:hanging="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76"/>
        <w:ind w:right="-153" w:hanging="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76"/>
        <w:ind w:right="-153" w:hanging="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营者或指定代表（委托代理人）签字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76"/>
        <w:ind w:right="-153" w:hanging="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营者或指定代表（委托代理人）联系电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center"/>
        <w:textAlignment w:val="auto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注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76"/>
        <w:ind w:right="-23" w:hanging="0"/>
        <w:jc w:val="center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注许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76"/>
        <w:ind w:right="-23" w:hanging="0"/>
        <w:jc w:val="center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76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76"/>
        <w:ind w:right="-23" w:firstLine="48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  <w:u w:val="single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由于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　　                           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，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根据《行政许可法》第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七十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条、《食品经营许可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和备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管理办法》第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三十九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条、《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京津冀食品经营许可和备案管理实施办法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》第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四十三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条的有关规定，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eastAsia="zh-CN"/>
        </w:rPr>
        <w:t>我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决定，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eastAsia="zh-CN"/>
        </w:rPr>
        <w:t>依法注销你（单位）的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《食品经营许可证》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，许可证编号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          　         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76"/>
        <w:ind w:right="-23" w:firstLine="48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76"/>
        <w:ind w:left="718" w:right="-153" w:firstLine="624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76"/>
        <w:ind w:left="718" w:right="-153" w:hanging="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76"/>
        <w:ind w:right="-153" w:hanging="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76"/>
        <w:ind w:right="-153" w:hanging="0"/>
        <w:jc w:val="left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;Nimbus Roman No9 L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3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;Nimbus Roman No9 L" w:eastAsia="仿宋_GB2312"/>
        <w:kern w:val="0"/>
        <w:sz w:val="24"/>
        <w:szCs w:val="24"/>
      </w:rPr>
      <w:t>本通知书一式两份，一份由许可机关留存，一份由经营者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6:00Z</dcterms:created>
  <dc:creator>null</dc:creator>
  <dc:description/>
  <dc:language>en-US</dc:language>
  <cp:lastModifiedBy>wangss</cp:lastModifiedBy>
  <cp:lastPrinted>2015-12-08T09:45:00Z</cp:lastPrinted>
  <dcterms:modified xsi:type="dcterms:W3CDTF">2024-07-29T10:53:49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