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《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证》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eastAsia="zh-CN"/>
        </w:rPr>
        <w:t>补办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许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《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证》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eastAsia="zh-CN"/>
        </w:rPr>
        <w:t>补办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许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《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证》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eastAsia="zh-CN"/>
        </w:rPr>
        <w:t>补办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0745</wp:posOffset>
                </wp:positionH>
                <wp:positionV relativeFrom="paragraph">
                  <wp:posOffset>298450</wp:posOffset>
                </wp:positionV>
                <wp:extent cx="517525" cy="3589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23.5pt;mso-position-vertical-relative:text;margin-left:46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许不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《食品经营许可证》补办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，我局决定不予受理。不予受理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《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证》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eastAsia="zh-CN"/>
        </w:rPr>
        <w:t>补办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98845</wp:posOffset>
                </wp:positionH>
                <wp:positionV relativeFrom="paragraph">
                  <wp:posOffset>298450</wp:posOffset>
                </wp:positionV>
                <wp:extent cx="517525" cy="3589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联由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申请人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23.5pt;mso-position-vertical-relative:text;margin-left:4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</w:t>
                      </w: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  <w:lang w:eastAsia="zh-CN"/>
                        </w:rPr>
                        <w:t>二</w:t>
                      </w: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联由</w:t>
                      </w: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  <w:lang w:eastAsia="zh-CN"/>
                        </w:rPr>
                        <w:t>申请人</w:t>
                      </w: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许不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《食品经营许可证》补办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，我局决定不予受理。不予受理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《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证》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eastAsia="zh-CN"/>
        </w:rPr>
        <w:t>补办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准予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补许准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《食品经营许可证》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补办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，经审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符合条件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，我局作出准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补办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的决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，食品经营许可电子证书同步颁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如需纸质食品经营许可证书，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请申请人或其指定代表（委托代理人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,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凭本通知书及本人身份证件到我局领取《食品经营许可证》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《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证》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val="en"/>
        </w:rPr>
        <w:t>补办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准予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补许准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《食品经营许可证》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补办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，经审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符合条件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，我局作出准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补办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的决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，食品经营许可电子证书同步颁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如需纸质食品经营许可证书，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请申请人或其指定代表（委托代理人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,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凭本通知书及本人身份证件到我局领取《食品经营许可证》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《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证》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val="en"/>
        </w:rPr>
        <w:t>补办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补许驳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《食品经营许可证》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补办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，我局决定不予许可。不予许可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《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证》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val="en"/>
        </w:rPr>
        <w:t>补办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补许驳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《食品经营许可证》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补办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，我局决定不予许可。不予许可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;Nimbus Roman No9 L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11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;Nimbus Roman No9 L" w:eastAsia="仿宋_GB2312"/>
        <w:kern w:val="0"/>
        <w:sz w:val="24"/>
        <w:szCs w:val="24"/>
      </w:rPr>
      <w:t>本通知书一式两份，一份由许可机关留存，一份由申请人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7:26:00Z</dcterms:created>
  <dc:creator>null</dc:creator>
  <dc:description/>
  <dc:language>en-US</dc:language>
  <cp:lastModifiedBy>wangss</cp:lastModifiedBy>
  <cp:lastPrinted>2015-12-09T17:45:00Z</cp:lastPrinted>
  <dcterms:modified xsi:type="dcterms:W3CDTF">2024-07-15T13:30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