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kern w:val="2"/>
          <w:sz w:val="32"/>
          <w:szCs w:val="24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-SA"/>
        </w:rPr>
        <w:t>适用多人有限公司（外资公司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kern w:val="2"/>
          <w:sz w:val="44"/>
          <w:szCs w:val="44"/>
          <w:u w:val="single"/>
          <w:lang w:val="en-US" w:eastAsia="zh-CN" w:bidi="ar-SA"/>
        </w:rPr>
      </w:pPr>
      <w:r>
        <w:rPr>
          <w:rFonts w:eastAsia="华文中宋" w:cs="方正小标宋简体" w:ascii="华文中宋" w:hAnsi="华文中宋"/>
          <w:bCs/>
          <w:color w:val="000000"/>
          <w:kern w:val="2"/>
          <w:sz w:val="44"/>
          <w:szCs w:val="44"/>
          <w:u w:val="single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Cs/>
          <w:color w:val="000000"/>
          <w:sz w:val="44"/>
          <w:szCs w:val="44"/>
          <w:u w:val="single"/>
        </w:rPr>
        <w:t xml:space="preserve">                     </w:t>
      </w:r>
      <w:r>
        <w:rPr>
          <w:rFonts w:ascii="华文中宋" w:hAnsi="华文中宋" w:cs="方正小标宋简体" w:eastAsia="华文中宋"/>
          <w:bCs/>
          <w:color w:val="000000"/>
          <w:sz w:val="44"/>
          <w:szCs w:val="44"/>
        </w:rPr>
        <w:t>公司章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宋体;方正书宋_GBK" w:hAnsi="宋体;方正书宋_GBK" w:eastAsia="宋体;方正书宋_GBK" w:cs="Times New Roman"/>
          <w:b/>
          <w:b/>
          <w:bCs/>
          <w:color w:val="000000"/>
          <w:sz w:val="30"/>
          <w:szCs w:val="44"/>
        </w:rPr>
      </w:pPr>
      <w:r>
        <w:rPr>
          <w:rFonts w:eastAsia="宋体;方正书宋_GBK" w:cs="Times New Roman" w:ascii="宋体;方正书宋_GBK" w:hAnsi="宋体;方正书宋_GBK"/>
          <w:b/>
          <w:bCs/>
          <w:color w:val="000000"/>
          <w:sz w:val="3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val="en-US" w:eastAsia="zh-CN" w:bidi="ar-SA"/>
        </w:rPr>
        <w:t>第一章 总 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7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第一条  依据《中华人民共和国公司法》（以下简称《公司法》）及有关法律、法规的规定，特制定本章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64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第二条  本章程中的各项条款与法律、法规、规章不符的，以法律、法规、规章的规定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64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val="en-US" w:eastAsia="zh-CN" w:bidi="ar-SA"/>
        </w:rPr>
        <w:t>第二章 公司名称和住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三条 公司名称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（以下简称“公司”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四条 公司住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三章 公司经营范围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五条 公司经营范围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以上经营范围，以登记机关依法核准为准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四章 公司注册资本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六条 公司注册资本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（或者用美元、加拿大元、卢布、欧元、英镑、日元、韩元、卢比等可自由兑换的货币表示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投资总额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。（币种与注册资本保持一致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五章 股东的姓名或者名称、出资额、出资方式、出资日期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七条 公司由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股东出资设立，股东的姓名或名称、出资额、出资方式及出资日期如下：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665"/>
        <w:gridCol w:w="1560"/>
        <w:gridCol w:w="1701"/>
        <w:gridCol w:w="1701"/>
      </w:tblGrid>
      <w:tr>
        <w:trPr>
          <w:trHeight w:val="973" w:hRule="atLeast"/>
          <w:cantSplit w:val="true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股东名称或姓名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及国别（地区）</w:t>
            </w:r>
          </w:p>
        </w:tc>
        <w:tc>
          <w:tcPr>
            <w:tcW w:w="49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认缴情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日期</w:t>
            </w:r>
          </w:p>
        </w:tc>
      </w:tr>
      <w:tr>
        <w:trPr>
          <w:trHeight w:val="983" w:hRule="atLeast"/>
          <w:cantSplit w:val="true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额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持股比例（％）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填写不下请另附纸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六章 公司的机构及其产生办法、职权、议事规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八条 股东会由全体股东组成，是公司的权力机构，依据《公司法》第五十九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九条 首次股东会会议由出资最多的股东召集和主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条 股东会会议由股东按照出资比例行使表决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第十一条 </w:t>
      </w:r>
      <w:r>
        <w:rPr>
          <w:rFonts w:ascii="仿宋_GB2312" w:hAnsi="仿宋_GB2312" w:cs="仿宋_GB2312" w:eastAsia="仿宋_GB2312"/>
          <w:sz w:val="32"/>
          <w:szCs w:val="32"/>
        </w:rPr>
        <w:t>股东会会议分为定期会议和临时会议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召开股东会会议，应当于会议召开十五日前通知全体股东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定期会议应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个月召开一次。代表十分之一以上表决权的股东，三分之一以上的董事，监事会或者不设监事会的公司的监事提议召开临时会议的，应当召开临时会议。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二条 股东会会议应对所议事项作出决议，决议应经代表过半数表决权的股东通过。但股东会会议作出修改公司章程、增加或者减少注册资本的决议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以及公司合并、分立、解散或者变更公司形式的决议，必须经代表三分之二以上表决权的股东通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三条 公司设董事会，成员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人，由股东会选举产生。董事任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，任期届满，可连选连任。董事会设董事长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，由董事会全体成员过半数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四条 董事会依据《公司法》第六十七条行使职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48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第十五条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董事会会议应当有过半数的董事出席方可举行。董事会作出决议，应当经全体董事的过半数通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六条 公司设经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由董事会聘任或者解聘，经理对董事会负责，根据董事会的授权行使职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十七条 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监事，任期每届为三年，连选可以连任。非职工监事由代表公司过半数表决权的股东同意选举产生，职工监事由职工代表大会、职工大会或者其他形式民主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  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监事依据《公司法》第七十八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七章 公司法定代表人的产生、变更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第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十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条 公司法定代表人由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经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担任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八章 股东认为需要规定的其他事项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7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二十条 公司的营业期限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（或者长期）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从《营业执照》签发之日起计算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7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九章  附 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登记事项以公司登记机关核定的为准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章程的解释权属于股东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本章程经各方出资人共同订立，自公司设立之日起生效。本章程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股东各留存一份，公司留存一份，报公司登记机关备案一份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right="72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体股东盖章、签字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55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4:53:00Z</dcterms:created>
  <dc:creator>上海熙菱信息技术有限公司</dc:creator>
  <dc:description/>
  <dc:language>en-US</dc:language>
  <cp:lastModifiedBy>scw</cp:lastModifiedBy>
  <cp:lastPrinted>2019-02-19T10:49:00Z</cp:lastPrinted>
  <dcterms:modified xsi:type="dcterms:W3CDTF">2024-08-05T10:58:56Z</dcterms:modified>
  <cp:revision>16</cp:revision>
  <dc:subject/>
  <dc:title>公司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87D076C184E728134B675DD3BDD39_13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