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适用一人有限公司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（外资公司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  <w:u w:val="single"/>
        </w:rPr>
      </w:pPr>
      <w:r>
        <w:rPr>
          <w:rFonts w:eastAsia="华文中宋" w:cs="方正小标宋简体" w:ascii="华文中宋" w:hAnsi="华文中宋"/>
          <w:bCs/>
          <w:color w:val="000000"/>
          <w:sz w:val="44"/>
          <w:szCs w:val="44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;方正书宋_GBK" w:hAnsi="宋体;方正书宋_GBK" w:eastAsia="华文中宋" w:cs="宋体;方正书宋_GBK"/>
          <w:b/>
          <w:b/>
          <w:bCs/>
          <w:color w:val="000000"/>
          <w:sz w:val="30"/>
          <w:szCs w:val="44"/>
        </w:rPr>
      </w:pPr>
      <w:r>
        <w:rPr>
          <w:rFonts w:eastAsia="华文中宋" w:cs="宋体;方正书宋_GBK" w:ascii="宋体;方正书宋_GBK" w:hAnsi="宋体;方正书宋_GBK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（或者用美元、加拿大元、卢布、欧元、英镑、日元、韩元、卢比等可自由兑换的货币表示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投资总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（币种与注册资本保持一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一个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及国别（地区）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股东依职权作出决定时，应当采取书面形式，并由股东签名后置备于公司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b/>
          <w:bCs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股东任免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一条 董事会依据《公司法》第六十七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二条 董事会会议应当有过半数的董事出席方可举行。董事会作出决议，应当经全体董事的过半数通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经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由董事会聘任或者解聘，经理对董事会负责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公司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监事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任期每届为三年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选可以连任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非职工监事由股东任命产生，职工监事由职工代表大会、职工大会或者其他形式民主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监事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法定代表人由代表公司执行公司事务的董事担任，并由股东任命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或者长期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条 本章程由股东根据《公司法》而制定，自公司设立之日起生效。本章程一式三份，股东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6:11:00Z</dcterms:created>
  <dc:creator>上海熙菱信息技术有限公司</dc:creator>
  <dc:description/>
  <dc:language>en-US</dc:language>
  <cp:lastModifiedBy>scw</cp:lastModifiedBy>
  <cp:lastPrinted>2019-02-01T10:35:00Z</cp:lastPrinted>
  <dcterms:modified xsi:type="dcterms:W3CDTF">2024-08-05T10:59:50Z</dcterms:modified>
  <cp:revision>8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DF6E99CC443AB84B1B3BDD8682F1B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