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华文中宋" w:cs="宋体;方正书宋_GBK"/>
          <w:b/>
          <w:b/>
          <w:bCs/>
          <w:color w:val="000000"/>
          <w:sz w:val="30"/>
          <w:szCs w:val="44"/>
        </w:rPr>
      </w:pPr>
      <w:r>
        <w:rPr>
          <w:rFonts w:eastAsia="华文中宋" w:cs="宋体;方正书宋_GBK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设监事会，由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监事组成（注：三人以上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职工监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期每届为三年，连选可以连任。非职工监事由代表公司过半数表决权的股东同意选举产生，职工监事由职工代表大会、职工大会或者其他形式民主选举产生。（注：职工代表的比例不得低于三分之一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设主席一人，由全体监事过半数选举产生。监事会主席召集和主持监事会会议；监事会主席不能履行职务或者不履行职务的，由半数以上监事共同推举一名监事召集和主持监事会会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（监事）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每年度至少召开一次会议，监事可以提议召开临时监事会会议。监事会决议应当经半数以上监事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代表公司执行公司事务的董事担任，并由股东任命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11:00Z</dcterms:created>
  <dc:creator>上海熙菱信息技术有限公司</dc:creator>
  <dc:description/>
  <dc:language>en-US</dc:language>
  <cp:lastModifiedBy>scw</cp:lastModifiedBy>
  <cp:lastPrinted>2019-02-02T02:35:00Z</cp:lastPrinted>
  <dcterms:modified xsi:type="dcterms:W3CDTF">2024-08-07T16:56:19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