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适用一人有限公司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-SA"/>
        </w:rPr>
        <w:t>（外资公司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  <w:u w:val="single"/>
        </w:rPr>
      </w:pPr>
      <w:r>
        <w:rPr>
          <w:rFonts w:eastAsia="华文中宋" w:cs="方正小标宋简体" w:ascii="华文中宋" w:hAnsi="华文中宋"/>
          <w:bCs/>
          <w:color w:val="000000"/>
          <w:sz w:val="44"/>
          <w:szCs w:val="44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  <w:u w:val="single"/>
        </w:rPr>
        <w:t xml:space="preserve">                     </w:t>
      </w:r>
      <w:r>
        <w:rPr>
          <w:rFonts w:ascii="华文中宋" w:hAnsi="华文中宋" w:cs="方正小标宋简体" w:eastAsia="华文中宋"/>
          <w:bCs/>
          <w:color w:val="000000"/>
          <w:sz w:val="44"/>
          <w:szCs w:val="44"/>
        </w:rPr>
        <w:t>公司章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宋体;方正书宋_GBK" w:hAnsi="宋体;方正书宋_GBK" w:eastAsia="华文中宋" w:cs="宋体;方正书宋_GBK"/>
          <w:b/>
          <w:b/>
          <w:bCs/>
          <w:color w:val="000000"/>
          <w:sz w:val="30"/>
          <w:szCs w:val="44"/>
        </w:rPr>
      </w:pPr>
      <w:r>
        <w:rPr>
          <w:rFonts w:eastAsia="华文中宋" w:cs="宋体;方正书宋_GBK" w:ascii="宋体;方正书宋_GBK" w:hAnsi="宋体;方正书宋_GBK"/>
          <w:b/>
          <w:bCs/>
          <w:color w:val="000000"/>
          <w:sz w:val="3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章 总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一条  依据《中华人民共和国公司法》（以下简称《公司法》）及有关法律、法规的规定，特制定本章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条  本章程中的各项条款与法律、法规、规章不符的，以法律、法规、规章的规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章 公司名称和住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条 公司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（以下简称“公司”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条 公司住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章 公司经营范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五条 公司经营范围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上经营范围，以登记机关依法核准为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章 公司注册资本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公司注册资本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（或者用美元、加拿大元、卢布、欧元、英镑、日元、韩元、卢比等可自由兑换的货币表示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投资总额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。（币种与注册资本保持一致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五章 股东的姓名或者名称、出资额、出资方式、出资日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一个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东出资设立，股东的姓名或名称、出资额、出资方式及出资日期如下：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65"/>
        <w:gridCol w:w="1560"/>
        <w:gridCol w:w="1701"/>
        <w:gridCol w:w="1701"/>
      </w:tblGrid>
      <w:tr>
        <w:trPr>
          <w:trHeight w:val="97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股东名称或姓名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及国别（地区）</w:t>
            </w:r>
          </w:p>
        </w:tc>
        <w:tc>
          <w:tcPr>
            <w:tcW w:w="49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认缴情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日期</w:t>
            </w:r>
          </w:p>
        </w:tc>
      </w:tr>
      <w:tr>
        <w:trPr>
          <w:trHeight w:val="98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额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持股比例（％）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章 公司的机构及其产生办法、职权、议事规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股东是公司的权力机构，依据《公司法》第五十九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股东依职权作出决定时，应当采取书面形式，并由股东签名后置备于公司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b/>
          <w:bCs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司设董事会，成员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由股东任免。董事任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任期届满，可连选连任。董事会设董事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由董事会全体成员过半数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一条 董事会依据《公司法》第六十七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二条 董事会会议应当有过半数的董事出席方可举行。董事会作出决议，应当经全体董事的过半数通过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公司设经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由董事会聘任或者解聘，经理对董事会负责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董事会的授权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条 公司设监事会，由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监事组成（注：三人以上）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其中职工监事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任期每届为三年，连选可以连任。非职工监事由代表公司过半数表决权的股东同意选举产生，职工监事由职工代表大会、职工大会或者其他形式民主选举产生。（注：职工代表的比例不得低于三分之一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  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监事会设主席一人，由全体监事过半数选举产生。监事会主席召集和主持监事会会议；监事会主席不能履行职务或者不履行职务的，由半数以上监事共同推举一名监事召集和主持监事会会议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监事会（监事）依据《公司法》第七十八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监事会每年度至少召开一次会议，监事可以提议召开临时监事会会议。监事会决议应当经半数以上监事通过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章 公司法定代表人的产生、变更办法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法定代表人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担任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章 股东认为需要规定的其他事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的营业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或者长期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《营业执照》签发之日起计算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九章  附 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十条 公司登记事项以公司登记机关核定的为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十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章程的解释权属于股东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本章程由股东根据《公司法》而制定，自公司设立之日起生效。本章程一式三份，股东留存一份，公司留存一份，报公司登记机关备案一份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盖章、签字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11:00Z</dcterms:created>
  <dc:creator>上海熙菱信息技术有限公司</dc:creator>
  <dc:description/>
  <dc:language>en-US</dc:language>
  <cp:lastModifiedBy>scw</cp:lastModifiedBy>
  <cp:lastPrinted>2019-02-02T10:35:00Z</cp:lastPrinted>
  <dcterms:modified xsi:type="dcterms:W3CDTF">2024-08-07T16:56:26Z</dcterms:modified>
  <cp:revision>8</cp:revision>
  <dc:subject/>
  <dc:title>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DF6E99CC443AB84B1B3BDD8682F1B_1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