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适用多人有限公司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kern w:val="2"/>
          <w:sz w:val="44"/>
          <w:szCs w:val="44"/>
          <w:u w:val="single"/>
          <w:lang w:val="en-US" w:eastAsia="zh-CN" w:bidi="ar-SA"/>
        </w:rPr>
      </w:pPr>
      <w:r>
        <w:rPr>
          <w:rFonts w:eastAsia="华文中宋" w:cs="方正小标宋简体" w:ascii="华文中宋" w:hAnsi="华文中宋"/>
          <w:bCs/>
          <w:color w:val="000000"/>
          <w:kern w:val="2"/>
          <w:sz w:val="44"/>
          <w:szCs w:val="44"/>
          <w:u w:val="single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bCs/>
          <w:color w:val="000000"/>
          <w:sz w:val="30"/>
          <w:szCs w:val="44"/>
        </w:rPr>
      </w:pPr>
      <w:r>
        <w:rPr>
          <w:rFonts w:eastAsia="宋体" w:cs="Times New Roman" w:ascii="宋体" w:hAnsi="宋体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7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股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填写不下请另附纸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会由全体股东组成，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首次股东会会议由出资最多的股东召集和主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 股东会会议由股东按照出资比例行使表决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</w:rPr>
        <w:t>股东会会议分为定期会议和临时会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股东会会议，应当于会议召开十五日前通知全体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定期会议应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个月召开一次。代表十分之一以上表决权的股东，三分之一以上的董事，监事会或者不设监事会的公司的监事提议召开临时会议的，应当召开临时会议。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股东会会议应对所议事项作出决议，决议应经代表过半数表决权的股东通过。但股东会会议作出修改公司章程、增加或者减少注册资本的决议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及公司合并、分立、解散或者变更公司形式的决议，必须经代表三分之二以上表决权的股东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人，由股东会选举产生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董事会依据《公司法》第六十七条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五条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董事会会议应当有过半数的董事出席方可举行。董事会作出决议，应当经全体董事的过半数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六条 公司设经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由董事会聘任或者解聘，经理对董事会负责，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任期每届为三年，连选可以连任。非职工监事由代表公司过半数表决权的股东同意选举产生，职工监事由职工代表大会、职工大会或者其他形式民主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条 公司法定代表人由代表公司执行公司事务的董事担任，并由股东会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（或者长期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本章程经各方出资人共同订立，自公司设立之日起生效。本章程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股东各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体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53:00Z</dcterms:created>
  <dc:creator>上海熙菱信息技术有限公司</dc:creator>
  <dc:description/>
  <dc:language>en-US</dc:language>
  <cp:lastModifiedBy>小武</cp:lastModifiedBy>
  <cp:lastPrinted>2019-02-19T10:49:00Z</cp:lastPrinted>
  <dcterms:modified xsi:type="dcterms:W3CDTF">2024-07-08T00:36:57Z</dcterms:modified>
  <cp:revision>16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87D076C184E728134B675DD3BDD3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